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Název: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Návrh opravy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Objednavatel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 Narrow" w:hAnsi="Arial Narrow"/>
          <w:b/>
          <w:bCs/>
          <w:iCs/>
          <w:color w:val="0000FF"/>
          <w:sz w:val="48"/>
        </w:rPr>
        <w:t>Statutární město Karlovy Vary, Moskevská 21, 361 20 Karlovy Var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Objekt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FF"/>
          <w:sz w:val="52"/>
        </w:rPr>
      </w:pPr>
      <w:r>
        <w:rPr>
          <w:rFonts w:cs="Arial" w:ascii="Arial Narrow" w:hAnsi="Arial Narrow"/>
          <w:b/>
          <w:bCs/>
          <w:color w:val="0000FF"/>
          <w:sz w:val="52"/>
        </w:rPr>
        <w:t xml:space="preserve">Opěrná zeď v havarijním stavu na pozemku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 Narrow" w:hAnsi="Arial Narrow"/>
          <w:b/>
          <w:bCs/>
          <w:color w:val="0000FF"/>
          <w:sz w:val="52"/>
        </w:rPr>
        <w:t>p. č. 153, ulice Libušina, Karlovy Vary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</w:rPr>
        <w:t>Dalovice dne 10.12.2012                                      Ing. Stanislav Vonka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8"/>
        </w:rPr>
      </w:pPr>
      <w:r>
        <w:rPr>
          <w:rFonts w:cs="Arial" w:ascii="Arial" w:hAnsi="Arial"/>
          <w:b/>
          <w:color w:val="0000FF"/>
          <w:sz w:val="24"/>
          <w:szCs w:val="28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. Úvod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Návrh opravy opěrné zdi vychází z dodržení následujících podmínek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hledem k tomu, že se opěrná zeď nachází v chráněném území vnitřního lázeňského území, bude dodržen při opravě původní vzhled konstrukc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rava bude navržena v takovém rozsahu, aby byla funkční, ale použité finanční prostředky byly minimální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 Popis konstruk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ěrná zeď je umístěna na parcele  č. 153 za bytovým domem č. p.  435/17, ulice Libušina  a zabezpečuje svah na parcele č. 153, 152/1 a 152/2. Celková délka zdi  je  29 375 mm a průměrná výška opěrné zdi nad terénem je cca  2 900 mm.  Opěrná zeď je vyzděna z řádkového kamenného zdiva. Opěrná zeď vykazuje významné až havarijní poruchy. Část opěrné zdi v západní části je zřícená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  <w:sz w:val="24"/>
        </w:rPr>
        <w:t>III. Technické řešení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ůvodní kamenná zeď se nachází v havarijním stavu a musí být kompletně přezděna z původních kamenů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tupné odstranění opěrných dřevěných nosníků po délkách cca 3 000 m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chanické odbourání celého úseku kamenné zdi, včetně zídek nad korunou zdi ve svahu a na koruně zdi. Odbourání bude prováděno po částech v délce cca 3 000 mm. Po odbourání bude svah zajištěn výdřevou tak, aby nedošlo k možnému zřícení části granitových výchozů nebo kamenů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čištění kamenného svahu, odstranění rozvolněných kamenů a vyplnění spar cementovou maltou pro zajištění vysouvání jednotlivých celků a zatékání povrchové vody. Po očištění kamenného svahu bude přizván na stavbu statik, který rozhodne o možném zajištění rozvolněných kamenných bloků granitového výchoz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zdění kamenné zdi z původních očištěných kamenů. Nová zeď bude založena na základě z železového betonu o výšce 600 mm a šířce 1 400 mm. Betonový základ bude umístěn na hutněný štěrkový podsyp. Hloubka založení základového pasu je 980 mm pod terén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rubu opěrné zdi bude provedeno odvodnění pomocí odvodňovacího drénu ze štěrku frakce 16 – 32 mm, který bude obalený geotextilií. Výška drénu od paty zdi je 750 mm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kamenném zdivu ve výšce cca 1500 mm nad úrovní terénu budou proveden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odvodňovací otvory o rozměrech min. 150 x 150 mm, v osových vzdálenostech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cca 2 000 m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áry mezi kameny budou vyplněny cementovou maltou s přísadou látek proti růstu mechů a lišejníků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Na korunu zdi bude osazena původní kamenná římsa z očištěných kamenných bloků. Spáry budou vyplněny cementovou maltou s přísadou látek proti růstu mechů a lišejníků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U paty zdi bude proveden nový povrch chodníku ze zámkové dlažby, který bude vyspádován směrem od opěrné zdi k původnímu odvodňovacímu žlab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ka v původní kamenné zdi nebude zachován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b zdi bude vyplněn zhutněným štěrkopískovým zásypem. Zhutnění bude provedeno po vrstvách 300 mm na hodnotu 95% Proctor Standar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letová vegetace v okolí zdi bude odstraněna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IV. Ochrana inženýrských sít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i odstranění původní zdi a výstavbě nové zdi nedojde ke styku s inženýrskými sítěmi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. Poměry staveniště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objektu je umožněn přístup techniky po komunikaci Libušina a ruční mechanizace po přilehlém chodníku u objektu č. p. 435/1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4"/>
        </w:rPr>
        <w:t>VI.  Doprovodné prác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ých pracích bude odstraněna náletová vegetace. Terén za rubem zdi bude uveden do původního stavu a vysvahován pod úhlem do 30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. U opěrné zdi bude proveden nový povrch chodníku ze zámkové dlažb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VII. Dopravní opatření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i opravě opěrné zdi nejsou nutná dopravní opatření v komunikaci Libušina ulice. Zábor bude proveden na přilehlých chodnících objektu č. p. 435/17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Dalovice  dne 10.12.2012                                                         Ing. Stanislav Vonka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56:00Z</dcterms:created>
  <dc:creator>Ing. Stanislav Vonka</dc:creator>
  <dc:description/>
  <cp:keywords/>
  <dc:language>en-US</dc:language>
  <cp:lastModifiedBy> </cp:lastModifiedBy>
  <cp:lastPrinted>2013-02-22T12:49:00Z</cp:lastPrinted>
  <dcterms:modified xsi:type="dcterms:W3CDTF">2013-02-25T08:28:00Z</dcterms:modified>
  <cp:revision>22</cp:revision>
  <dc:subject/>
  <dc:title> </dc:title>
</cp:coreProperties>
</file>