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B. Souhrnná technická zpráva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Souhrnná technická zprá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banistické, architektonické a stavebně – technické řeš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Současná opěrná zeď vykazuje významné až havarijní poruchy. Vyzdění nové opěrné zdi z původního kamene prodlouží životnost konstrukce a zhodnotí celé staveniště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vba je inženýrské dílo, které slouží pro zajištění stability přilehlého svahu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a proto nebyla stavba posuzována z hlediska architektonického a urbanistickéh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Technické řešení viz Obsah 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Stavba není napojena na dopravní a technickou infrastruktur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ní napojena na dopravní a technickou infrastruktur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má vliv na životní prostřed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vyžaduje bezbariérové užíván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Provedené průzkumy a měření viz Obsah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Stavební zaměření viz Obsah 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Stavba nebude členěna a bude provedena jako jeden objekt viz Obsah 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Stavba nemá vliv na přilehlé pozemky ve vlastnictví Statutárního města Karlovy Vary.</w:t>
      </w:r>
    </w:p>
    <w:p>
      <w:pPr>
        <w:pStyle w:val="Odstavecseseznamem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ři stavbě musí být dodržovány všechny předpisy BOZ, stavba nevyžaduje zvláštní opatřen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chanická odolnost a stabili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Návrh postupu prací je uveden viz Obsah 4. Statický výpočet nové opěrné zdi je uveden viz obsah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ární bezpečnos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Stavba není ohrožena z hlediska požární bezpečnosti, ani požár nemůže vyvol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ygiena, ochrana zdraví a životního prostřed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má vliv na hygienu, ochranu zdraví a životní prostřed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pečnost při užívá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po dokončení vyžaduje pouze běžnou údržb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ana proti hlu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stavbu není potřeba hluková ochr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spora energie a ochrana tep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vyžaduje žádné energ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Řešení přístupu a užívání stavby osobami s omezenou schopností pohybu a ori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stavbu není umožněn přístup osobám s omezenou schopností pohybu a orienta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ana stavby před škodlivými vlivy vnějšího prostřed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může být narušena pouze seismicitou, navržené dimenze vyhovují seismické oblast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ana obyvatelst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vba nevyžaduje řešení z hlediska ochrany obyvatelstv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ženýrské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Odvodnění bude provedeno odvodňovacími otvory a drenáží viz Obsah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vyžaduje zásobování vodo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vyžaduje zásobování energie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pravní opatření. Při demolici a výstavbě zdi nejsou nutná žádná dlouhodobá dopravní opatření. Pro stavbu zdi bude použit pozemek č. p. 153 za bytovým domem č. p. 435/1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Povrchové úpravy v okolí stavby viz Obsah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ktronické komunikace stavba nevyžaduj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robní a nevýrobní technologická zařízení stave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stavbě se nevyskytují výrobní a nevýrobní technologická zařízení stave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alovice dne 10.12.2012                                                   Ing. Stanislav Von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41:00Z</dcterms:created>
  <dc:creator>Ing. Stanislav Vonka</dc:creator>
  <dc:description/>
  <cp:keywords/>
  <dc:language>en-US</dc:language>
  <cp:lastModifiedBy> </cp:lastModifiedBy>
  <cp:lastPrinted>2008-10-30T09:38:00Z</cp:lastPrinted>
  <dcterms:modified xsi:type="dcterms:W3CDTF">2013-02-26T09:11:00Z</dcterms:modified>
  <cp:revision>17</cp:revision>
  <dc:subject/>
  <dc:title> </dc:title>
</cp:coreProperties>
</file>