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250F77"/>
        </w:rPr>
      </w:pPr>
      <w:r>
        <w:rPr>
          <w:color w:val="250F77"/>
        </w:rPr>
      </w:r>
    </w:p>
    <w:p>
      <w:pPr>
        <w:pStyle w:val="Normal"/>
        <w:rPr>
          <w:rFonts w:ascii="Arial" w:hAnsi="Arial" w:cs="Arial"/>
          <w:color w:val="250F77"/>
          <w:sz w:val="24"/>
        </w:rPr>
      </w:pPr>
      <w:r>
        <w:rPr>
          <w:rFonts w:cs="Arial" w:ascii="Arial" w:hAnsi="Arial"/>
          <w:color w:val="250F77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 xml:space="preserve">Název: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 xml:space="preserve">Stavebně – technický průzkum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52"/>
        </w:rPr>
      </w:pPr>
      <w:r>
        <w:rPr>
          <w:rFonts w:cs="Arial" w:ascii="Arial" w:hAnsi="Arial"/>
          <w:b/>
          <w:bCs/>
          <w:color w:val="0000FF"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 xml:space="preserve">Objednavatel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iCs/>
          <w:color w:val="0000FF"/>
          <w:sz w:val="48"/>
        </w:rPr>
        <w:t xml:space="preserve">Statutární město Karlovy Vary, Moskevská 21, 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 Narrow" w:hAnsi="Arial Narrow"/>
          <w:b/>
          <w:bCs/>
          <w:iCs/>
          <w:color w:val="0000FF"/>
          <w:sz w:val="48"/>
        </w:rPr>
        <w:t>361 20 Karlovy Var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 xml:space="preserve">Objekt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FF"/>
          <w:sz w:val="52"/>
        </w:rPr>
      </w:pPr>
      <w:r>
        <w:rPr>
          <w:rFonts w:cs="Arial" w:ascii="Arial Narrow" w:hAnsi="Arial Narrow"/>
          <w:b/>
          <w:bCs/>
          <w:color w:val="0000FF"/>
          <w:sz w:val="52"/>
        </w:rPr>
        <w:t xml:space="preserve">Opěrná zeď v havarijním stavu na pozemku 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 Narrow" w:hAnsi="Arial Narrow"/>
          <w:b/>
          <w:bCs/>
          <w:color w:val="0000FF"/>
          <w:sz w:val="52"/>
        </w:rPr>
        <w:t>p. č. 153, ulice Libušina, Karlovy Vary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</w:rPr>
        <w:t>Dalovice dne 10.12.2012                                      Ing. Stanislav Vonka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8"/>
        </w:rPr>
      </w:pPr>
      <w:r>
        <w:rPr>
          <w:rFonts w:cs="Arial" w:ascii="Arial" w:hAnsi="Arial"/>
          <w:b/>
          <w:color w:val="0000FF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Úvod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Na základě objednávky č. OBJ39-12759/2012 Statutárního města Karlovy Vary, Moskevská 2035/21, 361 20 Karlovy Vary, byl Kanceláří stavebního inženýrství, s. r. o., Botanická 256, 360 02 Dalovice, proveden stavebně - technický průzkum stavebního stavu výše uvedené opěrné zd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tavebně – technický průzkum stavebního stav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Opěrná zeď je umístěna na parcele  č. 153 za bytovým domem č. p.  435/17, ulice Libušina  a zabezpečuje svah na parcele č. 153, 152/1 a 152/2. Celková délka zdi  je  29 375 mm a průměrná výška opěrné zdi nad terénem je cca  2 900 mm.  Opěrná zeď je vyzděna z řádkového kamenného zdiva. Šířka opěrné zdi v patě je cca 700 m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Kamenná opěrná zeď byla původně navržena jako zárubní opěrná zeď, kdy za kamennou zdí se nacházely výchozy granitového svahu. Vlivem rozvolňování granitového svahu a zatékání povrchové vody, došlo k významnému a následně havarijnímu narušení kamenné zdi. Původní kamenná zeď je tvořena jednotlivými kameny o rozměrech v/d = 300/500 mm. Spáry mezi kameny byly vyskládané z drobných kamenů a přespárovány. V současné době jsou spáry mezi kameny rozvolněné a drobné kameny vypadané. Rozvolněné spáry dosahují šířky až 80 mm.  Ve východní části zdi od svahu až k nice, v délce cca 10 220 mm, dochází k samovolnému vysouvání vrchních 2 řad kamenů pod římsou a následnému vybočení horní části zdi ve vodorovném směru. Římsa je vybočená ve vodorovném směru až o 100 mm.  V této části opěrné zdi se nachází pouze 1 odvodňovací otvor,  který je zanesený a nefunkční. Ve svahu nad korunou opěrné zdi se nachází 2 kamenné zídky o délce 2 120 mm a 5 225 mm a výšce cca 600 mm. Zídky jsou vyskládány z lomového kamene nasucho, kameny jsou vysunuté a rozvolněné a části zídek jsou již spadlé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ka ve východní části zdi je rozměrů 1 700 x 1 900 mm a hloubky 1 000 mm. Nika je vyzděna z řádkového kamenného zdiva. Spáry mezi kameny jsou rozvolněné. V dolní úrovni niky u terénu je patrné intenzivní zatékání povrchové vody. Stropní překlady jsou tvořeny ocelovými „I“ nosiči, příruby jsou povrchově zkorodované do hloubky cca 5 mm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padní část opěrné zdi v délce 15 140 mm je vybočená ve vodorovném směru a odkloněná od svislice o 1,5 – 3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. Spáry jsou rozvolněné a drobné kamenivo ve sparách vypadané. V rozvolněných sparách je patrné intenzivní zatékání povrchové vody. Jednotlivé kameny jsou vysunuté a lokálně vypadané. Římsa je vysunutá o cca  100 mm. V této části opěrné zdi byly nalezeny 4 odvodňovací otvory, které jsou zanesené a nefunkční. V délce cca 3 800 mm od západního svahu opěrné zdi byla původní opěrná zeď opravena přezděním. Kameny jsou očištěné a vyrovnané do svislice. Spáry byly vyplněny cementovým tmelem. V současné době jsou spáry rozvolněné a cementový tmel vypadaný. Nad římsou opěrné zdi byla vybudována nová kamenná opěrná zeď, v délce 3 395 mm a výšce 930 mm. Tato kamenná zeď je rozvolněná, vybočená z vodorovného směru a v západní části částečně zřícená. Na zídku navazuje ve východní části původní kamenná opěrná zídka v délce 3 395 mm a výšce 765 mm.  Tato zeď je rozvolněná a rozpadlá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ýška západní části opěrné zdi nad západním svahem v délce  2 310 mm kolísá od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 205 mm  do 945 mm. Zeď je rozvolněná, vybočená ve vodorovném směru a v západní části zřícená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ěrná zeď v celé délce 29 375 mm byla v prosinci roku 2012 zajištěna dřevěnými podpůrnými trámy proti zřícení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II.1.1 Koruna zd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koruně zdi i navazujících zídek je umístěna římsa z kamenných bloků. Kamenné bloky jsou rozvolněné a jsou vysunuté ve vodorovném směru až o 100 mm. Římsa je porostlá náletovou vegetac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II.1.2 Odvodnění zd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Zeď byla původně nedostatečně odvodněna 5 odvodňovacími otvory z vynechaných kamenů. Odvodňovací otvory jsou zcela nefunkčn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II.1.3 Ostatní zaříz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tatní zařízení na opěrné zdi nejsou. V blízkém okolí opěrné zdi se nenacházejí žádné inženýrské sítě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II.1.4  Dřeviny v blízkosti objek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V blízkosti objektu se nacházejí pouze náletové nevzrostlé dřeviny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II. Klasifikace zjištěných poru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oruchy konstrukce opěrné zdi jsou ve smyslu směrnice „Pokyny pro hodnocení stavebních konstrukcí“ klasifikovány jako poruchy významné až havarijní, které způsobují značné snížení bezpečnosti a mohly by vést ke zřícení části vlastní opěrné zdi v západní části. Část opěrné zdi nad západním svahem je zřícená. Zídky nad korunou opěrné zdi jsou převážně v havarijním stavu. Hospodárná životnost a užitná jakost je znehodnocena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alovice dne 10.12.2012                                                             Ing. Stanislav Vonka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43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ind w:right="360" w:hanging="0"/>
      <w:jc w:val="center"/>
      <w:rPr/>
    </w:pPr>
    <w:r>
      <w:rPr>
        <w:rFonts w:cs="Arial" w:ascii="Arial" w:hAnsi="Arial"/>
        <w:i/>
        <w:iCs/>
        <w:sz w:val="16"/>
      </w:rPr>
      <w:t>Tel./fax:</w:t>
    </w:r>
    <w:r>
      <w:rPr>
        <w:rFonts w:cs="Arial" w:ascii="Arial" w:hAnsi="Arial"/>
        <w:sz w:val="16"/>
      </w:rPr>
      <w:t xml:space="preserve"> 353 230 017, </w:t>
    </w:r>
    <w:r>
      <w:rPr>
        <w:rFonts w:cs="Arial" w:ascii="Arial" w:hAnsi="Arial"/>
        <w:i/>
        <w:iCs/>
        <w:sz w:val="16"/>
      </w:rPr>
      <w:t>mobil</w:t>
    </w:r>
    <w:r>
      <w:rPr>
        <w:rFonts w:cs="Arial" w:ascii="Arial" w:hAnsi="Arial"/>
        <w:sz w:val="16"/>
      </w:rPr>
      <w:t xml:space="preserve">: 602 455 027, 602 455 293, </w:t>
    </w:r>
    <w:r>
      <w:rPr>
        <w:rFonts w:cs="Arial" w:ascii="Arial" w:hAnsi="Arial"/>
        <w:i/>
        <w:iCs/>
        <w:sz w:val="16"/>
      </w:rPr>
      <w:t>e-mail</w:t>
    </w:r>
    <w:r>
      <w:rPr>
        <w:rFonts w:cs="Arial" w:ascii="Arial" w:hAnsi="Arial"/>
        <w:sz w:val="16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6"/>
        </w:rPr>
        <w:t>info</w:t>
      </w:r>
      <w:r>
        <w:rPr>
          <w:rStyle w:val="InternetLink"/>
          <w:rFonts w:cs="Arial" w:ascii="Arial" w:hAnsi="Arial"/>
          <w:color w:val="000000"/>
          <w:sz w:val="16"/>
          <w:lang w:val="en-US"/>
        </w:rPr>
        <w:t>@</w:t>
      </w:r>
      <w:r>
        <w:rPr>
          <w:rStyle w:val="InternetLink"/>
          <w:rFonts w:cs="Arial" w:ascii="Arial" w:hAnsi="Arial"/>
          <w:color w:val="000000"/>
          <w:sz w:val="16"/>
        </w:rPr>
        <w:t>ksi.cz</w:t>
      </w:r>
    </w:hyperlink>
    <w:r>
      <w:rPr>
        <w:rFonts w:cs="Arial" w:ascii="Arial" w:hAnsi="Arial"/>
        <w:sz w:val="16"/>
      </w:rPr>
      <w:t xml:space="preserve"> , </w:t>
    </w:r>
    <w:r>
      <w:rPr>
        <w:rFonts w:cs="Arial" w:ascii="Arial" w:hAnsi="Arial"/>
        <w:i/>
        <w:iCs/>
        <w:sz w:val="16"/>
      </w:rPr>
      <w:t>web</w:t>
    </w:r>
    <w:r>
      <w:rPr>
        <w:rFonts w:cs="Arial" w:ascii="Arial" w:hAnsi="Arial"/>
        <w:sz w:val="16"/>
      </w:rPr>
      <w:t xml:space="preserve">: </w:t>
    </w:r>
    <w:hyperlink r:id="rId2">
      <w:r>
        <w:rPr>
          <w:rStyle w:val="InternetLink"/>
          <w:rFonts w:cs="Arial" w:ascii="Arial" w:hAnsi="Arial"/>
          <w:color w:val="000000"/>
          <w:sz w:val="16"/>
        </w:rPr>
        <w:t>www.ksi.cz</w:t>
      </w:r>
    </w:hyperlink>
    <w:r>
      <w:rPr>
        <w:rFonts w:cs="Arial" w:ascii="Arial" w:hAnsi="Arial"/>
        <w:sz w:val="16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si.cz" TargetMode="External"/><Relationship Id="rId2" Type="http://schemas.openxmlformats.org/officeDocument/2006/relationships/hyperlink" Target="http://www.ksi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54:00Z</dcterms:created>
  <dc:creator>Ing. Stanislav Vonka</dc:creator>
  <dc:description/>
  <cp:keywords/>
  <dc:language>en-US</dc:language>
  <cp:lastModifiedBy> </cp:lastModifiedBy>
  <cp:lastPrinted>2008-03-17T14:14:00Z</cp:lastPrinted>
  <dcterms:modified xsi:type="dcterms:W3CDTF">2013-02-22T13:04:00Z</dcterms:modified>
  <cp:revision>16</cp:revision>
  <dc:subject/>
  <dc:title> </dc:title>
</cp:coreProperties>
</file>