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50F77"/>
        </w:rPr>
      </w:pPr>
      <w:r>
        <w:rPr>
          <w:color w:val="250F77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52"/>
          <w:szCs w:val="52"/>
        </w:rPr>
        <w:t xml:space="preserve">Majetkoprávní vztah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 xml:space="preserve">Opěrná zeď, ulice Libušina, p. p. č. 153, </w:t>
      </w:r>
    </w:p>
    <w:p>
      <w:pPr>
        <w:pStyle w:val="Normal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>k. ú. Karlovy Var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 xml:space="preserve">Město Karlovy Vary, Moskevská 21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10.12.2012      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jetkoprávní vztah byl zjištěn na základě výpisu z evidence katastru nemovitostí a snímkem z pozemkové mapy. Z výpisu evidence katastru nemovitostí vyplývá, že pozemek na p. p. č.  153 se všemi svými částmi vlastní výhradně Město Karlovy Vary, Moskevská, 361 20 Karlovy Vary. Vlastnická práva nejsou omezen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 evidence katastru nemovitost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ímek z pozemkové mapy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5:00Z</dcterms:created>
  <dc:creator>Ing. Stanislav Vonka</dc:creator>
  <dc:description/>
  <cp:keywords/>
  <dc:language>en-US</dc:language>
  <cp:lastModifiedBy> </cp:lastModifiedBy>
  <cp:lastPrinted>2005-04-25T14:55:00Z</cp:lastPrinted>
  <dcterms:modified xsi:type="dcterms:W3CDTF">2013-02-13T09:46:00Z</dcterms:modified>
  <cp:revision>9</cp:revision>
  <dc:subject/>
  <dc:title> </dc:title>
</cp:coreProperties>
</file>