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A. Průvodní zpráva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ůvodní zprá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ěrná zeď na p. p. č.  153, ulice Libušina, Karlovy Var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ěrná zeď je umístěna na parcele  č. 153 za bytovým domem č. p.  435/17, ulice Libušina  a zabezpečuje svah na parcele č. 153, 152/1 a 152/2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bník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ěsto Karlovy Vary, Moskevská 21, 361 20 Karlovy Var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a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celář stavebního inženýrství, s. r. o., Botanická 256, 360 02 Dalovice, IČ:25 22 45 81, Ing. Stanislav Vonka, autorizovaný inženýr pro zkoušení a diagnostiku staveb, ČKAIT 030003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Zasažené území bylo dosud zabezpečeno kamennou opěrnou zdí. Stávající zeď vykazuje významné až havarijní poruchy. Část opěrné zdi v západní části je zřícená. Stávající zeď bude demolována a nahrazena novou opěrnou kamennou zdí, s použitím původního kamene. Zeď bude odvodněna drenáží a odvodňovacími otvory. Zeď je umístěna na parcelách, které jsou v majetku města Karlovy Vary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řed vypracováním projektové dokumentace bylo provedeno geodetické zaměření a stavebně – technický průzkum viz obsah 1, 2. Zeď nebude napojena na dopravní a technickou infrastruktur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ýstavbou opěrné zdi nebudou dotčena práva žádných orgánů. V blízkosti opěrné zdi se nenachází žádná zařízení inženýrských sítí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by budou dodrženy všechny obecné požadavky na výstavbu. Stavba nevyžaduje žádné zvláštní požadavky z hlediska BOZ a P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vyžaduje rozhodnutí o umístění stavb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vba není podmíněna jinou stavbo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Předpokládaná lhůta výstavby 45 dnů. Popis postupu výstavby viz Obsah 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Orientační rozpočet stavebních prací viz Obsah 8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</w:rPr>
        <w:t>Dalovice dne 10.12.2012                                                   Ing. Stanislav Von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55:00Z</dcterms:created>
  <dc:creator>Ing. Stanislav Vonka</dc:creator>
  <dc:description/>
  <cp:keywords/>
  <dc:language>en-US</dc:language>
  <cp:lastModifiedBy> </cp:lastModifiedBy>
  <cp:lastPrinted>2008-10-30T09:12:00Z</cp:lastPrinted>
  <dcterms:modified xsi:type="dcterms:W3CDTF">2013-02-26T08:52:00Z</dcterms:modified>
  <cp:revision>35</cp:revision>
  <dc:subject/>
  <dc:title> </dc:title>
</cp:coreProperties>
</file>