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E. Zásady organizace výstavb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E. Zásady organizace výstavb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chnická zpráv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szCs w:val="24"/>
        </w:rPr>
        <w:t>Stavba se nachází u komunikace Tylova v celkové délce 59 303 mm. Při provádění stavby bude proveden zábor komunikace v rozsahu jednoho jízdního pruhu. Průjezd bude řízen dopravními značkami. Staveniště bude oplocen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staveništi nejsou významné sítě technické infrastruktu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bude napojena na zdroje vody a elektřiny, odvodnění staveniště není nutn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vyžaduje žádné zvláštní úpravy z hlediska bezpečnosti a ochrany zdraví třetích oso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vba nevyžaduje žádné zvláštní zajištění staveniště z hlediska ochrany veřejných zájmů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řízení staveniště bude řešeno mobilními buňkami prováděcí firmy, umístění bude mimo staveniště po dohodě s investor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řízení staveniště nevyžaduje ohláše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i stavbě budou dodržována všechna ustanovení BOZ. Plán bezpečnosti  ochrany zdraví při práci předloží prováděcí firma investorovi při předání staveniště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i stavbě nedojde k narušení životního prostřed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4"/>
          <w:szCs w:val="24"/>
        </w:rPr>
        <w:t>Orientační doba výstavby – 45 dnů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ýkresová část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z obsah 6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28.02.2011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4:00Z</dcterms:created>
  <dc:creator>Ing. Stanislav Vonka</dc:creator>
  <dc:description/>
  <cp:keywords/>
  <dc:language>en-US</dc:language>
  <cp:lastModifiedBy>KSI</cp:lastModifiedBy>
  <cp:lastPrinted>2008-10-30T09:38:00Z</cp:lastPrinted>
  <dcterms:modified xsi:type="dcterms:W3CDTF">2011-05-18T09:21:00Z</dcterms:modified>
  <cp:revision>8</cp:revision>
  <dc:subject/>
  <dc:title> </dc:title>
</cp:coreProperties>
</file>