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52"/>
          <w:szCs w:val="52"/>
        </w:rPr>
        <w:t xml:space="preserve">Návrh sanace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 xml:space="preserve">Město Karlovy Vary, Moskevská 21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color w:val="0000FF"/>
          <w:sz w:val="52"/>
        </w:rPr>
        <w:t>Opěrná zeď na p.p.č. 704, ulice Tylova,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28.02.2011      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. Úvo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ávrh na opravu zárubní zdi vychází z dodržení následujících podmínek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 tomu, že se zárubní zeď nachází v chráněném území vnitřního lázeňského území, bude dodržen při opravě co nejvíce možno původní vzhled konstrukc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zhledem k investičním nárokům, bude zasahováno do tělesa přilehlé komunikace v co nejmenší míře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ava bude navržena v takovém rozsahu, aby byla funkční, ale použité finanční prostředky byly minimáln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ěrná zeď je vybudována u komunikace Tylova a zajišťuje soukromé parcely a místní komunikaci Nebozízek nad opěrnou zdí. Opěrná zeď byla vybudována jako betonová gravitační zeď, která stabilizovala původní kamennou opěrnou zeď. Podle stupně narušení  a  tvaru  lze   opěrnou  zeď  rozdělit  do  5 úseků.  Celková délka opěrné zdi j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 303 mm. a její výška kolísá od  6 120 mm na východní straně až k 150 mm na straně západ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. Návrh sana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značení jednotlivých úseků je shodné se stavebně – technickým průzkumem opěrné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anace bude provedena následujícím postup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onové části zdi – úsek č. I, II, III a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Odstranění zbytků železobetonové římsy na koruně zdi a vyčištění koruny od náletové veget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tryskání povrchu zdi vysokotlakým vodním paprskem do hloubky max. 150 mm –úsek č. I a II a do hloubky max. 100 mm –úsek č. III IV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cké očištění dilatačních spar a pracovních svislých a vodorovných sp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lnění pracovních spart cementovým tmel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lnění dilatačních spar trvale pružným tmel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čištění stávajících odvodňovacích otvorů, nefunkční otvory budou vyplněny betonovou jemnozrnnou směsí. Odvodňovací otvory, které jsou funkční budou přiznány a před aplikací torkretového betonu v nich budou osazeny prostupk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V celé zdi bude chemickými kotvami přikotvena ocelová síť o průměru prutu 6 mm, s velikostí ok 100 x 100 mm, dilatační spáry mezi jednotlivými úseky i v jednotlivých úsecích budou přiznán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vrch zdi bude aplikován přes ocelovou síť torkretový beton B 25 V8 T100 v tloušťce 150 mm, popř. 100 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tmelení přiznaných dilatačních spar trvale pružným tmel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celé délce zdi na koruně bude vybetonována nová železobetonová římsa o tloušťce 150 mm, s přesahem 100 mm, s okapničkou, která bude kotvena ocelovými pruty o průměru 8 mm, v osových vzdálenostech 2 000 mm, do koruny opěrné z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Torkretový beton bude obložen obkladem z formátované žulky o rozměrech 300 x 600 x 20 m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vodnění bude provedeno vrtanými otvory o průměru 150 mm v osové vzdálenosti 2 000 mm u paty zdi a v 2. řadě ve výšce 2 000 mm nad terén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menná část opěrné  zdi – úsek č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ůvodní kamenná zeď v délce cca 4 000 mm od východní strany se nachází v havarijním stavu a musí být kompletně přezděna z původních a částečně nových kamenů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cké odbourání celého úseku kamenné z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rch kamenů bude mechanicky očiště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á zeď bude založena na základě z prostého betonu do hloubky 800 mm, se zachováním původní šířky kamenné z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betonový základ bude vyzděna z původních kamenů nová opěrná ze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áry mezi kameny budou vyplněny cementovou maltou s přísadou látek proti růstu mechů a lišejník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celé délce zdi na koruně bude vybetonována nová železobetonová římsa o tloušťce 150 mm, s přesahem 100 mm, s okapničkou, která bude kotvena ocelovými pruty o průměru 8 mm, v osových vzdálenostech 2 000 mm, do koruny opěrné z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ď bude odvodněna u paty zdi odvodňovacími otvory o rozměrech 150 x 150 mm v osových vzdálenostech 2 000 m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padní úsek kamenné zdi, který je v zachovalém stavu, bude opraven a přespárová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tranění stávající cementové omítky vysokotlakým vodním paprskem a následně mechanick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rch kamenů bude mechanicky očiště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páry mezi kameny budou vyplněny cementovou maltou s přísadou látek proti růstu mechů a lišejník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celé délce zdi na koruně bude vybetonována nová železobetonová římsa o tloušťce 150 mm, s přesahem 100 mm, s okapničkou, která bude kotvena ocelovými pruty o průměru 8 mm, v osových vzdálenostech 2 000 mm, do koruny opěrné z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ď bude odvodněna u paty zdi odvodňovacími otvory o rozměrech 150 x 150 mm v osových vzdálenostech 2 000 m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1 Doprovodné prá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rámci sanace bude proveden nový asfaltový povrch chodníku, který bude vyspádován směrem od opěrné zd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2 Poměry staveniště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řístup na staveniště je umožněn po  komunikaci Tylo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 Ochrana inženýrských sít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bezprostřední blízkosti zdi se nacházejí inženýrské sítě. Při aplikaci torkretového betonu na betonové zdi a přespárování stávající kamenné zdi ke střetu s inženýrskými sítěmi nedojde. V úseku cca 4 000 mm, kdy bude nutné provést nové založení části kamenné zdi, se střet s inženýrskými sítěmi nepředpokládá, ale výkop bude proveden v jejich  blízkosti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blízkosti opěrné zdi se nachází  podzemní vedení NTL plynárenské zařízení RWE s. r. o., podzemní vedení sítě elektronických komunikací Telefónica company, podzemní vedení nn ČEZ Distribuce a. s. a vodovodní a kanalizační řad VAK Karlovy Vary a. 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TL plynárenské zaříz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řed provedením všech prací musí být získán souhlas RWE Distribuční služby s. r. o., Plynárenská 499/1, 657 02 Brno. Před zahájením prací bude provedeno vytyčení plynárenského zařízení. Plynárenské zařízení bude odkryto pomocí ručního výkopu tak, aby nedošlo k jeho poškození nebo ovlivnění jeho bezpečnosti a provozu. Po celou dobu odkrytého zařízení bude zabezpečeno proti poškození. Před zásypem bude provedena kontrola stavu zařízení Regionálním centrem. Zařízení bude podsypáno a obsypáno těženým pískem a následně zasypáno zhutněným zásypem. Zařízení bude před zásypem označeno výstražnou folií žluté barvy. Průběh, hloubka a umístění zařízení zůstane zachováno. Při všech pracích musí být dodrženy všechny příslušné ČSN, TPG a zákony i podmínky, vydané majitelem RWE Distribuční služby s. r. 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zemní vedení sítě elektronických komunikac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tavbě se nepředpokládá přímý kontakt s SEK. Před provedením všech prací musí být získán souhlas  Telefónica O2, Czech Republic, a. s., Za Brumlovkou 266/2, 140 22 Praha 4. Před zahájením prací bude provedeno vytyčení metalického kabelu. Pokud kabel bude zasahovat do základů opěrné zdi, bude odkryt pomocí ručního výkopu v potřebné délce tak, aby nedošlo k jeho poškození nebo ovlivnění jeho bezpečnosti a provozu. Po celou dobu odkrytého zařízení bude zabezpečeno proti poškození. Betonáž základů bude prováděna tak, aby nedošlo ke styku základů s vedením SEK. Po vybetonování opěrné zdi bude kabel podsypán a obsypán těženým pískem a následně zasypán zhutněným zásypem. Průběh, hloubka a umístění zařízení, včetně ochranného pásma 1,5 m od vedení na obě strany, zůstane zachován. Při všech pracích musí být dodrženy všechny příslušné ČSN, zákony i podmínky, vydané majitelem SE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zemní vedení  n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á opěrná zeď bude vybudována ve stejném rozsahu a při stejném umístění jako stávající opěrná zeď. Chodník bude opraven pouze v nášlapné vrstvě živice. Kolize s vedením nn se nepředpokládá. Před provedením všech prací musí být získán souhlas ČEZ Distribuce a. s., Guldenerova 19, 303 03 Plzeň. Před zahájením prací bude provedeno vytyčení vedení a pracovníci stavby s jeho průběhem budou prokazatelně seznámeni. Pokud by vedení nn kolidovalo s nově budovanou opěrnou zdí, bude vedení odkryto pomocí ručního výkopu tak, aby nedošlo k jeho poškození nebo ovlivnění jeho bezpečnosti a provozu. Po celou dobu odkrytého zařízení bude zabezpečeno proti poškození. Bourání stávající opěrné zdi a zdění nové zdi bude provedeno tak, aby nedošlo ke styku s vedením nn. Prováděcí firma musí zahájení prací oznámit 3 pracovní dny předem provoznímu útvaru ČEZ Distribuce a. s. Vedení nebude pojížděno vozidly. S kabely při výstavbě nebude manipulováno. Před záhozem kabelů bude vyzván provozní útvar ČEZ Distribuce a. s. ke kontrole uložení. Kabely budou podsypány a obsypány zhutněným pískem a zasypány zhutněným zásypem. Kabely budou kryty proti mechanickému poškození. Ukončení prací bude oznámeno Provoznímu útvaru ČEZ Distribuce a. s. Při všech pracích musí být dodrženy všechny příslušné ČSN, zákony i podmínky, vydané majitelem ČEZ Distribuce a. 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dovodní a kanalizační řa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provedením všech prací musí být získán souhlas Vodárny a kanalizace Karlovy Vary a. s., Studentská 328/64, 360 07 Karlovy Vary. Před zahájením prací bude provedeno vytyčení vodovodního a kanalizačního řadu. Vodovodní a kanalizační potrubí bude odkryto pomocí ručního výkopu tak, aby nedošlo k jeho poškození nebo ovlivnění jeho bezpečnosti a provozu. Po celou dobu odkrytého zařízení bude zabezpečeno proti poškození. Pokud dojde ke kolizi betonových základů s podzemním kanalizačním potrubím, bude při betonáži osazena do základů zdi prostupka tak, aby nebylo kanalizační potrubí stavbou ovlivněno. Po vybetonování opěrné zdi budou zařízení podsypána a obsypána těženým pískem a následně zasypána zhutněným zásypem. Průběh, hloubka a umístění zařízení, včetně ochranného pásma 1,5 m od líce potrubí na obě strany, zůstane zachován. Při všech pracích musí být dodrženy všechny příslušné ČSN, zákony i podmínky, vydané majitelem Vodárny a kanalizace a. 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dzemní vedení veřejného osvětl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á opěrná zeď bude vybudována ve stejném rozsahu a při stejném umístění jako stávající opěrná zeď. Kolize s podzemním vedením VO se nepředpokládá. Před provedením všech prací musí být získán souhlas Magistrátu města Karlovy Vary, technický odbor – veřejné osvětlení. Před zahájením prací bude provedeno vytyčení vedení a pracovníci stavby s jeho průběhem budou prokazatelně seznámeni. Pokud by vedení VO kolidovalo s nově budovanou opěrnou zdí, bude vedení odkryto pomocí ručního výkopu tak, aby nedošlo k jeho poškození nebo ovlivnění jeho bezpečnosti a provozu. Po celou dobu odkrytého zařízení bude zabezpečeno proti poškození. Bourání stávající opěrné zdi a zdění nové zdi bude provedeno tak, aby nedošlo ke styku s vedením VO. Vedení nebude pojížděno vozidly. S kabely při výstavbě nebude manipulováno. Kabely budou podsypány a obsypány zhutněným pískem a zasypány zhutněným zásypem. Kabely budou kryty proti mechanickému poškození. Při všech pracích musí být dodrženy všechny příslušné ČSN, zákony i podmínky, vydané majitelem Magistrátem města Karlovy Vary, technický odbor – veřejné osvětlen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V. Dopravní opatření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anaci opěrné zdi je nutné zneprůjezdnit jeden jízdní pruh v ulici Tylova po celé délce opěrné zd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Dalovice  dne 28.02.2011                                                         Ing. Stanislav Vonka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4:00Z</dcterms:created>
  <dc:creator>Ing. Stanislav Vonka</dc:creator>
  <dc:description/>
  <cp:keywords/>
  <dc:language>en-US</dc:language>
  <cp:lastModifiedBy>KSI</cp:lastModifiedBy>
  <cp:lastPrinted>2011-05-26T10:13:00Z</cp:lastPrinted>
  <dcterms:modified xsi:type="dcterms:W3CDTF">2011-10-06T06:44:00Z</dcterms:modified>
  <cp:revision>2</cp:revision>
  <dc:subject/>
  <dc:title> </dc:title>
</cp:coreProperties>
</file>