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F. Dokumentace stavb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28"/>
        </w:rPr>
      </w:pPr>
      <w:r>
        <w:rPr>
          <w:rFonts w:cs="Arial" w:ascii="Arial" w:hAnsi="Arial"/>
          <w:b/>
          <w:bCs/>
          <w:color w:val="0000FF"/>
          <w:sz w:val="4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Inženýrské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Technická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Popis objektu viz Obsah 3 a 5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požaduje žádné speciální vybavení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bude napojena na technickou infrastruktur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tavbu nemá vliv povrchová a podzemní vod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Návrh opravy a dimenze prvků viz Obsah 5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tup stavebních a montážních prací bude řešit prováděcí firma vlastním předpis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požaduje žádné zvláštní zařízení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je nepřístupná všem osobá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má vliv na životní prostředí, při práci musí být dodržovány všechny předpisy BO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Výkresová čá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iz Obsah 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 Statické výpočty a výkre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Statické výpočty únosnosti torkretového betonu,  popř. vzorová řešení, předloží dodavatel stavby při převzetí staveniště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 Ostatní výpoč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tatní výpočty nejsou požadován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rovozní soubo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má výrobní program, slouží pouze jako opěrná zeď komunikace a svah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Dalovice dne 28.02.2011                                                   Ing. Stanislav Vonka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55:00Z</dcterms:created>
  <dc:creator>Ing. Stanislav Vonka</dc:creator>
  <dc:description/>
  <cp:keywords/>
  <dc:language>en-US</dc:language>
  <cp:lastModifiedBy>KSI</cp:lastModifiedBy>
  <cp:lastPrinted>2008-10-30T09:38:00Z</cp:lastPrinted>
  <dcterms:modified xsi:type="dcterms:W3CDTF">2011-05-18T09:21:00Z</dcterms:modified>
  <cp:revision>9</cp:revision>
  <dc:subject/>
  <dc:title> </dc:title>
</cp:coreProperties>
</file>