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technická  zpráva  </w:t>
      </w:r>
    </w:p>
    <w:p>
      <w:pPr>
        <w:pStyle w:val="Heading3"/>
        <w:rPr/>
      </w:pPr>
      <w:r>
        <w:rPr/>
        <w:t>Akce : Sportovní  areál  Bohatice. Zastřešení  plochy  skatepar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eniště pro stavbu objektu se nachází pouze na pozemcích vlastníka a stavebníka. Přístup a příjezd k pozemku je po stávající místní komunikaci. Okolí staveniště je rovinatá zpevněná  plocha, bez staveb a jiných pevných překážek, je zde pouze plocha pro hokejbal s mantinely a sítěmi. </w:t>
      </w:r>
    </w:p>
    <w:p>
      <w:pPr>
        <w:pStyle w:val="Normal"/>
        <w:rPr/>
      </w:pPr>
      <w:r>
        <w:rPr/>
        <w:t>Trvalé staveniště nebude oploceno. Dočasné staveniště nebude oploceno. Po dobu stavby bude provoz plochy s překážkami a v blízkém okolí zastaven. Prostor se vyznačí páskou a bezpečnostními tabulkami.</w:t>
      </w:r>
    </w:p>
    <w:p>
      <w:pPr>
        <w:pStyle w:val="Normal"/>
        <w:rPr/>
      </w:pPr>
      <w:r>
        <w:rPr/>
        <w:t>V místě stavby objektů nejsou žádné sítě v majetku správců sítí ani obce. Do podloží se nezasahuje, nebudou žádné zemní práce.</w:t>
      </w:r>
    </w:p>
    <w:p>
      <w:pPr>
        <w:pStyle w:val="Normal"/>
        <w:rPr/>
      </w:pPr>
      <w:r>
        <w:rPr/>
        <w:t>Voda a elektrická energie bude odebírána ze stávajících zařízení v objektu č.p. 347, který vlastní stavebník.</w:t>
      </w:r>
    </w:p>
    <w:p>
      <w:pPr>
        <w:pStyle w:val="Normal"/>
        <w:rPr/>
      </w:pPr>
      <w:r>
        <w:rPr/>
        <w:t>Ochrana veřejných zájmů nebude dotčena.</w:t>
      </w:r>
    </w:p>
    <w:p>
      <w:pPr>
        <w:pStyle w:val="Normal"/>
        <w:rPr/>
      </w:pPr>
      <w:r>
        <w:rPr/>
        <w:t>Stavba bude realizována v r. 2011.</w:t>
      </w:r>
    </w:p>
    <w:p>
      <w:pPr>
        <w:pStyle w:val="Normal"/>
        <w:rPr/>
      </w:pPr>
      <w:r>
        <w:rPr/>
        <w:t>Toxické a nebezpečné odpady nevznikají.</w:t>
      </w:r>
    </w:p>
    <w:p>
      <w:pPr>
        <w:pStyle w:val="Normal"/>
        <w:rPr/>
      </w:pPr>
      <w:r>
        <w:rPr/>
        <w:t>Je nutno respektovat platné vyhlášky o provádění staveb. Nakládání s odpady se řídí zákonem 185/2001 v platném znění.</w:t>
      </w:r>
    </w:p>
    <w:p>
      <w:pPr>
        <w:pStyle w:val="Normal"/>
        <w:rPr/>
      </w:pPr>
      <w:r>
        <w:rPr/>
        <w:t xml:space="preserve">Při realizaci stavby je nutno dodržet platné předpisy o bezpečnosti práce, zvláště pak vyhlášku 324/1990 v platném znění. </w:t>
      </w:r>
    </w:p>
    <w:p>
      <w:pPr>
        <w:pStyle w:val="Normal"/>
        <w:rPr/>
      </w:pPr>
      <w:r>
        <w:rPr/>
        <w:t>Nejsou žádné nároky na trvalé zábory ploch, chodníků a komunikací jiných majitelů.</w:t>
      </w:r>
    </w:p>
    <w:p>
      <w:pPr>
        <w:pStyle w:val="Normal"/>
        <w:rPr/>
      </w:pPr>
      <w:r>
        <w:rPr/>
        <w:t>Při stavbě se nezasahuje do vzrostlé zeleně.</w:t>
      </w:r>
    </w:p>
    <w:p>
      <w:pPr>
        <w:pStyle w:val="Normal"/>
        <w:rPr/>
      </w:pPr>
      <w:r>
        <w:rPr/>
        <w:t>Podle zákona 309/2006 § 14 a následujících, pokud to zákon vyžaduje, určí zadavatel koordinátora a oznámí jej v dané lhůtě 8 dnů před předáním staveniště inspektorátu bezpečnosti práce. Koordinátor vyhotoví a kontroluje plán BOZ a řídí se výše uvedeným zákonem. Oznámení bude viditelně vyvěšeno.</w:t>
      </w:r>
    </w:p>
    <w:p>
      <w:pPr>
        <w:pStyle w:val="Normal"/>
        <w:rPr/>
      </w:pPr>
      <w:r>
        <w:rPr/>
        <w:t>Stavebník poskytne dodavateli vybavení v objektu č.p. 347 – šatny, WC, sprchy. Stavba bude provedena v maximální době 30 dn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vozovatel uvolní potřebný prostor pro montáž haly – odsune překážky a jiné vybavení mimo prostor montáže podle požadavku dodavatele ocelové konstrukce 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Karlových Varech,  </w:t>
      </w:r>
      <w:r>
        <w:rPr/>
        <w:fldChar w:fldCharType="begin"/>
      </w:r>
      <w:r>
        <w:rPr/>
        <w:instrText xml:space="preserve"> DATE \@"d.M.yyyy" </w:instrText>
      </w:r>
      <w:r>
        <w:rPr/>
        <w:fldChar w:fldCharType="separate"/>
      </w:r>
      <w:r>
        <w:rPr/>
        <w:t>31.7.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Ing. Roman GAJDOŠ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ulek"/>
      <w:rPr/>
    </w:pPr>
    <w:r>
      <w:rPr/>
      <w:t>Sportovní  areál  Bohatice. Zastřešení  plochy  skateparku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i/>
      <w:i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6:38:00Z</dcterms:created>
  <dc:creator>Gajdoš</dc:creator>
  <dc:description/>
  <dc:language>en-US</dc:language>
  <cp:lastModifiedBy>Ing.Gajdoš</cp:lastModifiedBy>
  <cp:lastPrinted>2010-11-01T11:17:00Z</cp:lastPrinted>
  <dcterms:modified xsi:type="dcterms:W3CDTF">2010-11-01T10:35:00Z</dcterms:modified>
  <cp:revision>6</cp:revision>
  <dc:subject/>
  <dc:title>TECHNICÁ  ZPRÁVA  POV</dc:title>
</cp:coreProperties>
</file>