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ůvodní  zpráva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u w:val="single"/>
        </w:rPr>
        <w:t>Akce :</w:t>
      </w:r>
      <w:r>
        <w:rPr/>
        <w:t xml:space="preserve"> Sportovní  areál  Bohatice. Zastřešení  plochy  skatepark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kace stavby : Sportovní  areál  Bohatice. Zastřešení  plochy  skatepark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vebník : Město Karlovy Vary, Moskevská 21, 361 20  Karlovy Vary</w:t>
      </w:r>
    </w:p>
    <w:p>
      <w:pPr>
        <w:pStyle w:val="Normal"/>
        <w:rPr/>
      </w:pPr>
      <w:r>
        <w:rPr/>
        <w:t>Vlastík pozemku a staveb na něm : Město Karlovy Vary, Moskevská 21, 361 20  Karlovy Vary</w:t>
      </w:r>
    </w:p>
    <w:p>
      <w:pPr>
        <w:pStyle w:val="Normal"/>
        <w:rPr/>
      </w:pPr>
      <w:r>
        <w:rPr/>
        <w:t>Dotčené pozemky : 543/3 a 535/1 – Město Karlovy Vary, Moskevská 2035/21, 361 20  Karlovy Vary</w:t>
      </w:r>
    </w:p>
    <w:p>
      <w:pPr>
        <w:pStyle w:val="Normal"/>
        <w:rPr/>
      </w:pPr>
      <w:r>
        <w:rPr/>
        <w:t xml:space="preserve">Vizte informace ve složce C – Situace stavby </w:t>
      </w:r>
    </w:p>
    <w:p>
      <w:pPr>
        <w:pStyle w:val="Normal"/>
        <w:rPr/>
      </w:pPr>
      <w:r>
        <w:rPr/>
        <w:t>Projektant : Ing. Roman Gajdoš, Kontaktní adresa : Bezručova 8, 360 01  Karlovy Vary. Číslo v seznamu autorizovaných osob ČKAIT 0300382 – Autorizovaný inženýr pro pozemní stavby</w:t>
      </w:r>
    </w:p>
    <w:p>
      <w:pPr>
        <w:pStyle w:val="Normal"/>
        <w:rPr/>
      </w:pPr>
      <w:r>
        <w:rPr/>
        <w:t xml:space="preserve">Základní charakteristika a účel stavby : </w:t>
      </w:r>
    </w:p>
    <w:p>
      <w:pPr>
        <w:pStyle w:val="Normal"/>
        <w:rPr/>
      </w:pPr>
      <w:r>
        <w:rPr/>
        <w:t>Na dříve osazené základové patky pod živičnou plochou skateparku se namontuje ocelový halový otevřený přístřešek bez obvodového pláště. Přístřešek chrání plochu skateparku před deštěm a slouží pro pořádání oficiálních akcí. Vnitřní prostor bude osvětlen a ozvučen.</w:t>
      </w:r>
    </w:p>
    <w:p>
      <w:pPr>
        <w:pStyle w:val="Normal"/>
        <w:rPr/>
      </w:pPr>
      <w:r>
        <w:rPr/>
        <w:t>Stavba nemá negativní vliv na životní prostře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daje o území, stavebním pozemku a majetkoprávních vztazích : </w:t>
      </w:r>
    </w:p>
    <w:p>
      <w:pPr>
        <w:pStyle w:val="Normal"/>
        <w:rPr/>
      </w:pPr>
      <w:r>
        <w:rPr/>
        <w:t>Pozemky parc. č. 543/3 a 535/1 jsou v majetku stavebníka, okolní pozemky nejsou realizací stavby dotčeny. Výše uvedené skutečnosti jsou doloženy v části C. Situace stavby.</w:t>
      </w:r>
    </w:p>
    <w:p>
      <w:pPr>
        <w:pStyle w:val="Normal"/>
        <w:rPr/>
      </w:pPr>
      <w:r>
        <w:rPr/>
        <w:t>Podrobnosti o jednotlivých majitelích sousedních pozemků jsou uvedeny v listech Informace o parcele v části C. Situace stavby. Je doložen snímek pozemkové mapy s vyznačením pozemků pro stavbu a sousedních pozemků v blízkosti plánované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daje o průzkumech a napojení dopravní a technické infrastruktury : </w:t>
      </w:r>
    </w:p>
    <w:p>
      <w:pPr>
        <w:pStyle w:val="Normal"/>
        <w:rPr/>
      </w:pPr>
      <w:r>
        <w:rPr/>
        <w:t>Stavba přístřešku byla připravena v rámci 1. etapy stavby Skateparku, poměry a napojení se nem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lnění požadavků dotčených orgánů : </w:t>
      </w:r>
    </w:p>
    <w:p>
      <w:pPr>
        <w:pStyle w:val="Normal"/>
        <w:rPr/>
      </w:pPr>
      <w:r>
        <w:rPr/>
        <w:t>Vzhledem k rozsahu a typu stavby jsou dotčeny orgány státní správy : HZS KK, Drážní správní úřad, pracoviště Plz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ržení obecných požadavků na výstavbu : </w:t>
      </w:r>
    </w:p>
    <w:p>
      <w:pPr>
        <w:pStyle w:val="Normal"/>
        <w:rPr/>
      </w:pPr>
      <w:r>
        <w:rPr/>
        <w:t>Jsou dodrženy obecné požadavky vyhlášky 268/2009 na výstavbu daného typu a rozsahu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daje o splnění podmínek regulačního plánu, územního rozhodnutí, popř. územně plánovací informace u staveb dle § 104 odst. 1 zákona : </w:t>
      </w:r>
    </w:p>
    <w:p>
      <w:pPr>
        <w:pStyle w:val="Normal"/>
        <w:rPr/>
      </w:pPr>
      <w:r>
        <w:rPr/>
        <w:t>Pro rozsah stavby není vazba na územní plánování. Plocha je v územím plánu v území  klasifikovaném jako Ostatní plocha – sportoviště a rekreační plocha. Úpravy se provádějí v uzavřeném oploceném areálu. Přístřešek je pokračováním stavby sportovního areálu Bohatice. Přístřešek byl z hlediska územního povolen v územním rozhodnutí č.j. SÚ/1218/04/Dr-328.1 ze dne 12.07.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cné a časové vazby stavby na okolí a na související investice :</w:t>
      </w:r>
    </w:p>
    <w:p>
      <w:pPr>
        <w:pStyle w:val="Normal"/>
        <w:rPr/>
      </w:pPr>
      <w:r>
        <w:rPr/>
        <w:t>Nejsou žádné požada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pokládaná lhůta realizace včetně popisu postupu : </w:t>
      </w:r>
    </w:p>
    <w:p>
      <w:pPr>
        <w:pStyle w:val="Normal"/>
        <w:rPr/>
      </w:pPr>
      <w:r>
        <w:rPr/>
        <w:t>Stavba proběhne v letním období r. 2011. Staveniště je na pozemku stavebníka. Postup je uveden v technické zprá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cké údaje o orientační hodnotě stavby bytové, nebytové, na ochranu životního prostředí, ostatní v tis. Kč, údaje o podlahové ploše budovy bytové či nebytové v m</w:t>
      </w:r>
      <w:r>
        <w:rPr>
          <w:vertAlign w:val="superscript"/>
        </w:rPr>
        <w:t>2</w:t>
      </w:r>
      <w:r>
        <w:rPr/>
        <w:t xml:space="preserve"> , a o počtu bytů v budovách bytových a nebytových : </w:t>
      </w:r>
    </w:p>
    <w:p>
      <w:pPr>
        <w:pStyle w:val="Normal"/>
        <w:rPr/>
      </w:pPr>
      <w:r>
        <w:rPr/>
        <w:t>Náklady lze odhadnout na 2,7 mil. Kč. Skutečné náklady budou známy po vyhodnocení výběrového řízení na dodavatele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DATE \@"d.M.yyyy" </w:instrText>
      </w:r>
      <w:r>
        <w:rPr/>
        <w:fldChar w:fldCharType="separate"/>
      </w:r>
      <w:r>
        <w:rPr/>
        <w:t>31.7.2026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rPr/>
    </w:pPr>
    <w:r>
      <w:rPr/>
      <w:t>Sportovní  areál  Bohatice. Zastřešení  plochy  skatepark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35pt;mso-wrap-distance-left:0pt;mso-wrap-distance-right:0pt;mso-wrap-distance-top:0pt;mso-wrap-distance-bottom:0pt;margin-top:0.05pt;mso-position-vertical-relative:text;margin-left:43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05" w:hanging="705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right="360" w:hanging="0"/>
    </w:pPr>
    <w:rPr>
      <w:i/>
      <w:iCs/>
      <w:sz w:val="18"/>
    </w:rPr>
  </w:style>
  <w:style w:type="paragraph" w:styleId="Titulek">
    <w:name w:val="Titulek"/>
    <w:basedOn w:val="Normal"/>
    <w:next w:val="Normal"/>
    <w:qFormat/>
    <w:pPr/>
    <w:rPr>
      <w:i/>
      <w:i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07:00Z</dcterms:created>
  <dc:creator>Ing.Gajdoš</dc:creator>
  <dc:description/>
  <dc:language>en-US</dc:language>
  <cp:lastModifiedBy>Ing.Gajdoš</cp:lastModifiedBy>
  <cp:lastPrinted>2010-12-13T15:23:00Z</cp:lastPrinted>
  <dcterms:modified xsi:type="dcterms:W3CDTF">2010-12-13T14:23:00Z</dcterms:modified>
  <cp:revision>8</cp:revision>
  <dc:subject/>
  <dc:title>PRŮVODNÍ  ZPRÁVA</dc:title>
</cp:coreProperties>
</file>