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chnická  zpráva</w:t>
      </w:r>
    </w:p>
    <w:p>
      <w:pPr>
        <w:pStyle w:val="Heading2"/>
        <w:rPr/>
      </w:pPr>
      <w:r>
        <w:rPr/>
      </w:r>
    </w:p>
    <w:p>
      <w:pPr>
        <w:pStyle w:val="Heading3"/>
        <w:rPr/>
      </w:pPr>
      <w:r>
        <w:rPr/>
        <w:t xml:space="preserve">Akce : Sportovní  areál  Bohatice. Zastřešení  plochy  skateparku </w:t>
      </w:r>
    </w:p>
    <w:p>
      <w:pPr>
        <w:pStyle w:val="Heading4"/>
        <w:rPr/>
      </w:pPr>
      <w:r>
        <w:rPr/>
      </w:r>
    </w:p>
    <w:p>
      <w:pPr>
        <w:pStyle w:val="Normal"/>
        <w:autoSpaceDE w:val="false"/>
        <w:rPr/>
      </w:pPr>
      <w:r>
        <w:rPr/>
        <w:t>Na základě smlouvy se stavebníkem byla vyhotovena dokumentace pro stavební povolení a pro provádění stavby, projekt bude sloužit i pro projednání s dotčenými orgány státní správy.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/>
      </w:pPr>
      <w:r>
        <w:rPr/>
        <w:t>Základní závazné požadavky na konstrukci ha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u w:val="single"/>
        </w:rPr>
        <w:t>Všeobecné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szCs w:val="20"/>
        </w:rPr>
      </w:pPr>
      <w:r>
        <w:rPr/>
        <w:t xml:space="preserve">Svrchní stavba objektu je navržena jako montovaná ocelová hala. Nosný systém je navržen jako šroubovaná příhradová konstrukce z tenkostěnných, za studena tvarovaných, otevřených profilů. Profily jsou vyráběny z ocelových žárově pozinkovaných pásů. Základní statický systém: </w:t>
      </w:r>
      <w:r>
        <w:rPr>
          <w:u w:val="single"/>
        </w:rPr>
        <w:t>tuhý rám kloubově kotvený ke spodní stavbě</w:t>
      </w:r>
      <w:r>
        <w:rPr/>
        <w:t>. Nosná konstrukce bude navržena a posouzena samostatně pro tento projekt. Výrobní dokumentace a montážní dokumentace je součástí dodávky firmy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u w:val="single"/>
        </w:rPr>
        <w:t>Spodní stavba a kotvení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i/>
          <w:i/>
          <w:szCs w:val="20"/>
        </w:rPr>
      </w:pPr>
      <w:r>
        <w:rPr/>
        <w:t xml:space="preserve">Hala je kotvena </w:t>
      </w:r>
      <w:r>
        <w:rPr>
          <w:u w:val="single"/>
        </w:rPr>
        <w:t>do základových patek</w:t>
      </w:r>
      <w:r>
        <w:rPr/>
        <w:t xml:space="preserve">. Kotvení bude provedeno lepenými kotvami, které se osazují do otvorů vrtaných dodavatelem haly do hotové základové konstrukce. Standardní kloubové kotvení rámů zatěžuje základovou konstrukci pouze vertikálními a horizontálními silami. Kotvících prvky předem zabudované do spodní stavby nejsou požadovány. </w:t>
      </w:r>
    </w:p>
    <w:p>
      <w:pPr>
        <w:pStyle w:val="Normal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b/>
          <w:u w:val="single"/>
        </w:rPr>
        <w:t>Nosná konstrukce</w:t>
      </w:r>
      <w:r>
        <w:rPr>
          <w:u w:val="single"/>
        </w:rPr>
        <w:t>.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</w:rPr>
      </w:pPr>
      <w:r>
        <w:rPr/>
        <w:t>Nosnou konstrukci haly tvoří příhradový rám sestavený z tenkostěnných za studena tvarovaných otevřených profilů z žárově pozinkovaných pásů plechu. Konstrukční spoje jsou výhradně šroubové. Statický systém je navržen jako dvoukloubový rám. Příhradové vazníky haly s horním pásem ve sklonu 12,5 % a vodorovným spodním pasem jsou rozmístěny s modulem dle tabulky. Použitá konstrukční ocel S 350 GD a S 420 MC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u w:val="single"/>
        </w:rPr>
        <w:t>Střešní plášť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szCs w:val="20"/>
        </w:rPr>
      </w:pPr>
      <w:r>
        <w:rPr/>
        <w:t>Tvar střechy – sedlová. Střešní plášť je vyroben z trapézových ocelových plechů vyrobených z oceli S 350 GD uložených na vaznicích s osovou vzdáleností 1500 mm. K nosné konstrukci jsou uchyceny samořeznými vruty z nerezové oceli do děr připravených ve výrobě. Přesah jednotlivých střešních tabulí je 150 mm.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u w:val="single"/>
        </w:rPr>
        <w:t>Opláštění stěn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szCs w:val="20"/>
        </w:rPr>
      </w:pPr>
      <w:r>
        <w:rPr/>
        <w:t>Vnější plášť haly je vyroben z trapézových ocelových plechů ocel S 250 GD tloušťky 0,5 mm, výška profilu 18 mm. K nosné konstrukci jsou uchyceny stejně jako střešní plášť samořeznými ocelovými vruty z nerezové oceli do děr připravených ve výrobě. V tomto případě je opláštěna jen plocha vazníků ve štítech.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u w:val="single"/>
        </w:rPr>
        <w:t>Použité normy a materiály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ČSN EN 1991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Zatížení konstrukcí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ČSN EN 1993-1-1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Navrhování ocelových konstrukcí (12/2006)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část 1.1: Obecná pravidla a pravidla pro pozemní stavby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ČSN EN 1993-1-3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Navrhování ocelových konstrukcí (02/2008)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část 1.3: Doplňující pravidla pro tenkostěnné za studena tvarované prvky a plošné profily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ČSN EN 1090 - 2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Provádění ocelových konstrukcí a hliníkových konstrukcí – Část 2: Technické požadavky na ocelové konstrukce</w:t>
            </w:r>
          </w:p>
        </w:tc>
      </w:tr>
    </w:tbl>
    <w:p>
      <w:pPr>
        <w:pStyle w:val="Heading3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Heading2"/>
        <w:rPr/>
      </w:pPr>
      <w:r>
        <w:rPr/>
        <w:t>1. Přípravné práce, vytýčení, demontá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klidí se prostory stavby podle dispozic a potřeb dodavatele ocelové konstrukce. </w:t>
      </w:r>
    </w:p>
    <w:p>
      <w:pPr>
        <w:pStyle w:val="Normal"/>
        <w:rPr/>
      </w:pPr>
      <w:r>
        <w:rPr/>
        <w:t>Přístřešek se vyměří podle celkové situace. Zpětně se dohledají a vyznačí středy dříve osazených patek a v tomto místě se vyřeže živičná plocha pro osazení kotevních prvků ocelových sloupů. Rozměr určí dodavatel OK.</w:t>
      </w:r>
    </w:p>
    <w:p>
      <w:pPr>
        <w:pStyle w:val="Heading2"/>
        <w:rPr/>
      </w:pPr>
      <w:r>
        <w:rPr/>
        <w:t>2. Vý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čně se vykopou rýhy pro kabely a krátkou propojku do dešťové kanalizace.</w:t>
      </w:r>
    </w:p>
    <w:p>
      <w:pPr>
        <w:pStyle w:val="Heading2"/>
        <w:rPr/>
      </w:pPr>
      <w:r>
        <w:rPr/>
        <w:t>3. Z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patky jsou již hotové, očistí se obnažený povrch pro kotvení sloupů. Horní líc patek bude případně upraven podle použitých kotevních elementů.</w:t>
      </w:r>
    </w:p>
    <w:p>
      <w:pPr>
        <w:pStyle w:val="Heading2"/>
        <w:rPr/>
      </w:pPr>
      <w:r>
        <w:rPr/>
        <w:t>4. Svislé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základů se osadí kotevní elementy pro kotvení ocelových sloupků ( pozinkované nebo nerezové ) a následně se osadí sloupy. Sloupy se montážně stabilizují a provede se podélné ztužení.</w:t>
      </w:r>
    </w:p>
    <w:p>
      <w:pPr>
        <w:pStyle w:val="Heading2"/>
        <w:rPr/>
      </w:pPr>
      <w:r>
        <w:rPr/>
        <w:t>5. Vodorovné a střešní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loupy se osadí ocelové vazníky. Střechu tvoří ocelové vazničky kladené po spádu v rozteči 1,5 m, se zavětrováním křížovými táhly v rovině střechy.</w:t>
      </w:r>
    </w:p>
    <w:p>
      <w:pPr>
        <w:pStyle w:val="Heading2"/>
        <w:rPr/>
      </w:pPr>
      <w:r>
        <w:rPr/>
        <w:t xml:space="preserve">6. Střešní plášť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střechy přístřešku bude provedena z ocelových pozinkovaných a lakovaných plechů kotvených do vazniček, oplechuje se okap a osadí se závětrné lišty v průčelí.</w:t>
      </w:r>
    </w:p>
    <w:p>
      <w:pPr>
        <w:pStyle w:val="Heading2"/>
        <w:rPr/>
      </w:pPr>
      <w:r>
        <w:rPr/>
        <w:t xml:space="preserve">7. Stě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střešek nebude mít obvodové stěny. Opláští se pouze plocha vazníků ve štítech. Zde bude dána plocha pro grafiti. </w:t>
      </w:r>
    </w:p>
    <w:p>
      <w:pPr>
        <w:pStyle w:val="Heading2"/>
        <w:rPr/>
      </w:pPr>
      <w:r>
        <w:rPr/>
        <w:t>8. Nátě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ná ocelová konstrukce je žárově pozinkovaná a nevyžaduje nátěry. </w:t>
      </w:r>
    </w:p>
    <w:p>
      <w:pPr>
        <w:pStyle w:val="Heading2"/>
        <w:rPr/>
      </w:pPr>
      <w:r>
        <w:rPr/>
        <w:t>9. Klempířsk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okraje střechy bude osazen žlab, voda bude odvedena odpadními troubami do betonových žlabů a dále do dešťové kanalizace.</w:t>
      </w:r>
    </w:p>
    <w:p>
      <w:pPr>
        <w:pStyle w:val="Heading2"/>
        <w:rPr/>
      </w:pPr>
      <w:r>
        <w:rPr/>
        <w:t>10. Závěrečn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olo sloupů se doplní živičný povrch ve stejné kvalitě jako je stávající plocha. Doplní se výkopy po osazení přípojek a obnoví se původní povrchy. Vyklidí se staveniště a uvede se do původ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</w:t>
      </w:r>
      <w:r>
        <w:rPr/>
        <w:fldChar w:fldCharType="begin"/>
      </w:r>
      <w:r>
        <w:rPr/>
        <w:instrText xml:space="preserve"> DATE \@"d.M.yyyy" </w:instrText>
      </w:r>
      <w:r>
        <w:rPr/>
        <w:fldChar w:fldCharType="separate"/>
      </w:r>
      <w:r>
        <w:rPr/>
        <w:t>31.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  <w:r>
        <w:br w:type="page"/>
      </w:r>
    </w:p>
    <w:p>
      <w:pPr>
        <w:pStyle w:val="Heading1"/>
        <w:rPr/>
      </w:pPr>
      <w:r>
        <w:rPr/>
        <w:t>klempířské  výrobky</w:t>
      </w:r>
    </w:p>
    <w:p>
      <w:pPr>
        <w:pStyle w:val="Heading2"/>
        <w:rPr/>
      </w:pPr>
      <w:r>
        <w:rPr/>
        <w:t>Všechny prvky budou součástí dodávky výrobce přístřeš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1</w:t>
        <w:tab/>
        <w:t>Podokapní žlab půlkruhového průřezu RŠ 330 včetně čel, kotlíků a háků</w:t>
        <w:tab/>
        <w:t xml:space="preserve">    </w:t>
      </w:r>
    </w:p>
    <w:p>
      <w:pPr>
        <w:pStyle w:val="Normal"/>
        <w:ind w:left="7788" w:hanging="0"/>
        <w:rPr/>
      </w:pPr>
      <w:r>
        <w:rPr/>
        <w:t>100,5</w:t>
        <w:tab/>
        <w:t>m</w:t>
      </w:r>
    </w:p>
    <w:p>
      <w:pPr>
        <w:pStyle w:val="Normal"/>
        <w:rPr/>
      </w:pPr>
      <w:r>
        <w:rPr/>
        <w:tab/>
      </w:r>
    </w:p>
    <w:p>
      <w:pPr>
        <w:pStyle w:val="Normal"/>
        <w:ind w:left="705" w:hanging="705"/>
        <w:rPr/>
      </w:pPr>
      <w:r>
        <w:rPr/>
        <w:t>K 2</w:t>
        <w:tab/>
        <w:t xml:space="preserve">Odpadové trouby kruhového průřezu RŠ 400 včetně horních a </w:t>
      </w:r>
    </w:p>
    <w:p>
      <w:pPr>
        <w:pStyle w:val="Normal"/>
        <w:ind w:left="705" w:hanging="0"/>
        <w:rPr/>
      </w:pPr>
      <w:r>
        <w:rPr/>
        <w:t xml:space="preserve">výtokových kolen a zděří       </w:t>
        <w:tab/>
        <w:tab/>
        <w:tab/>
        <w:tab/>
        <w:tab/>
        <w:tab/>
        <w:t>28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3</w:t>
        <w:tab/>
        <w:t>Závěrtná lišta – součást krytiny</w:t>
        <w:tab/>
        <w:tab/>
        <w:tab/>
        <w:tab/>
        <w:tab/>
        <w:tab/>
        <w:t>44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4</w:t>
        <w:tab/>
        <w:t>Oplechování okapu – součást krytiny</w:t>
        <w:tab/>
        <w:tab/>
        <w:tab/>
        <w:tab/>
        <w:tab/>
        <w:t>100,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5</w:t>
        <w:tab/>
        <w:t>Oplechování hřebene</w:t>
        <w:tab/>
        <w:tab/>
        <w:tab/>
        <w:tab/>
        <w:tab/>
        <w:tab/>
        <w:tab/>
        <w:tab/>
        <w:t>50,3 m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řístřešek – ocelová  konstrukce</w:t>
      </w:r>
    </w:p>
    <w:p>
      <w:pPr>
        <w:pStyle w:val="Heading2"/>
        <w:rPr/>
      </w:pPr>
      <w:r>
        <w:rPr/>
        <w:t>Požadavky na provedení jsou uvedeny v technické  zprá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up s kotevními elementy</w:t>
        <w:tab/>
        <w:tab/>
        <w:tab/>
        <w:tab/>
        <w:tab/>
        <w:tab/>
        <w:tab/>
        <w:t>18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zník příhradový</w:t>
        <w:tab/>
        <w:tab/>
        <w:tab/>
        <w:tab/>
        <w:tab/>
        <w:tab/>
        <w:tab/>
        <w:tab/>
        <w:t>9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větrovací vazba </w:t>
        <w:tab/>
        <w:tab/>
        <w:tab/>
        <w:tab/>
        <w:tab/>
        <w:tab/>
        <w:tab/>
        <w:tab/>
        <w:t>4 kompl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profilovaný plech</w:t>
        <w:tab/>
        <w:tab/>
        <w:tab/>
        <w:tab/>
        <w:tab/>
        <w:tab/>
        <w:t>1 093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Heading1"/>
        <w:rPr/>
      </w:pPr>
      <w:r>
        <w:rPr/>
        <w:t>dešťová  kanalizace</w:t>
      </w:r>
    </w:p>
    <w:p>
      <w:pPr>
        <w:pStyle w:val="Normal"/>
        <w:rPr>
          <w:rFonts w:cs="Arial"/>
          <w:b/>
          <w:b/>
          <w:bCs/>
          <w:iCs/>
          <w:szCs w:val="28"/>
          <w:u w:val="single"/>
        </w:rPr>
      </w:pPr>
      <w:r>
        <w:rPr>
          <w:rFonts w:cs="Arial"/>
          <w:b/>
          <w:bCs/>
          <w:iCs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szCs w:val="28"/>
        </w:rPr>
      </w:pPr>
      <w:r>
        <w:rPr>
          <w:rFonts w:cs="Arial"/>
          <w:iCs/>
          <w:szCs w:val="28"/>
        </w:rPr>
        <w:t>Lapač střešních splavenin</w:t>
        <w:tab/>
        <w:tab/>
        <w:tab/>
        <w:tab/>
        <w:tab/>
        <w:tab/>
        <w:tab/>
        <w:t>1 ks</w:t>
      </w:r>
    </w:p>
    <w:p>
      <w:pPr>
        <w:pStyle w:val="Normal"/>
        <w:rPr>
          <w:rFonts w:cs="Arial"/>
          <w:iCs/>
          <w:szCs w:val="28"/>
        </w:rPr>
      </w:pPr>
      <w:r>
        <w:rPr>
          <w:rFonts w:cs="Arial"/>
          <w:iCs/>
          <w:szCs w:val="28"/>
        </w:rPr>
      </w:r>
    </w:p>
    <w:p>
      <w:pPr>
        <w:pStyle w:val="Normal"/>
        <w:rPr/>
      </w:pPr>
      <w:r>
        <w:rPr/>
        <w:t>Dešťová kanalizace plastová 150</w:t>
        <w:tab/>
        <w:tab/>
        <w:tab/>
        <w:tab/>
        <w:tab/>
        <w:tab/>
        <w:t>5,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ová připojovací šachta 500</w:t>
        <w:tab/>
        <w:tab/>
        <w:tab/>
        <w:tab/>
        <w:tab/>
        <w:tab/>
        <w:t>1 ks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ind w:right="360" w:hanging="0"/>
      <w:rPr/>
    </w:pPr>
    <w:r>
      <w:rPr/>
      <w:t>Sportovní  areál  Bohatice. Zastřešení  plochy  skateparku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05" w:hanging="705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i/>
      <w:i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5:54:00Z</dcterms:created>
  <dc:creator>Ing.Gajdoš</dc:creator>
  <dc:description/>
  <dc:language>en-US</dc:language>
  <cp:lastModifiedBy>Ing.Gajdoš</cp:lastModifiedBy>
  <cp:lastPrinted>2010-11-06T13:50:00Z</cp:lastPrinted>
  <dcterms:modified xsi:type="dcterms:W3CDTF">2010-11-06T13:06:00Z</dcterms:modified>
  <cp:revision>7</cp:revision>
  <dc:subject/>
  <dc:title>TECHNICKÁ  ZPRÁVA</dc:title>
</cp:coreProperties>
</file>