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souhrnná  technická  zpráva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kce : Sportovní  areál  Bohatice. Zastřešení  plochy  skateparku</w:t>
      </w:r>
    </w:p>
    <w:p>
      <w:pPr>
        <w:pStyle w:val="Heading3"/>
        <w:rPr/>
      </w:pPr>
      <w:r>
        <w:rPr/>
        <w:t xml:space="preserve">1. Urbanistické, architektonické a stavebně technické řeš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se nachází v okrajové poloze části obce Karlovy Vary – Bohatice, v oblasti současně zastavěného území, v areálu sportovního zařízení, na vlastním pozemku, přístupná je z místní komunikace U Trati.</w:t>
      </w:r>
    </w:p>
    <w:p>
      <w:pPr>
        <w:pStyle w:val="Normal"/>
        <w:rPr/>
      </w:pPr>
      <w:r>
        <w:rPr/>
        <w:t>Obsahem projektu jsou : Dostavba otevřeného přístřešku provedená z ocelové halové konstrukce, založená na patkách, které byly vybudovány v 1. etapě stavby skateparku, napojení osvětlení na stávající rozvod, odvod dešťových vod do připravených zařízení.</w:t>
      </w:r>
    </w:p>
    <w:p>
      <w:pPr>
        <w:pStyle w:val="Normal"/>
        <w:rPr/>
      </w:pPr>
      <w:r>
        <w:rPr/>
        <w:t xml:space="preserve">Stavba bude jednopodlažní, nadzemní, nepodsklepená ocelová halová konstrukce. Střecha je sedlová, plechová. </w:t>
      </w:r>
    </w:p>
    <w:p>
      <w:pPr>
        <w:pStyle w:val="Normal"/>
        <w:rPr/>
      </w:pPr>
      <w:r>
        <w:rPr/>
        <w:t>Podle provedených vizuálních průzkumů nebyly zjištěny žádné závažné okolnosti, které by stavbu ovlivnily. Požadavky na další průzkumy v rámci realizace nejsou. Stávající stav je vyhodnocen jako schopný pro všechny požadované práce podle tohoto projektu.</w:t>
      </w:r>
    </w:p>
    <w:p>
      <w:pPr>
        <w:pStyle w:val="Normal"/>
        <w:rPr/>
      </w:pPr>
      <w:r>
        <w:rPr/>
        <w:t>V přípravu projektu bylo využito zaměření vypracované pro 1. etapu stavby skateparku a projekt skateparku z r. 2004.</w:t>
      </w:r>
    </w:p>
    <w:p>
      <w:pPr>
        <w:pStyle w:val="Normal"/>
        <w:rPr/>
      </w:pPr>
      <w:r>
        <w:rPr/>
        <w:t xml:space="preserve">Urbanistické a architektonické řešení stavby vychází z obvyklého tvaru a členění ocelových halových přístřešků. Technické řešení stavby je standardní, bez výjimečných postupů. Plochy pro příjezd na pozemek jsou stávající. </w:t>
      </w:r>
    </w:p>
    <w:p>
      <w:pPr>
        <w:pStyle w:val="Normal"/>
        <w:rPr/>
      </w:pPr>
      <w:r>
        <w:rPr/>
        <w:t xml:space="preserve">Napojení na sítě a komunikace bude stávající. Na pozemku je dostatek parkovacích míst na zpevněných plochách. </w:t>
      </w:r>
    </w:p>
    <w:p>
      <w:pPr>
        <w:pStyle w:val="Normal"/>
        <w:rPr/>
      </w:pPr>
      <w:r>
        <w:rPr/>
        <w:t>Území není podle dostupných informací poddolováno.</w:t>
      </w:r>
    </w:p>
    <w:p>
      <w:pPr>
        <w:pStyle w:val="Normal"/>
        <w:rPr/>
      </w:pPr>
      <w:r>
        <w:rPr/>
        <w:t xml:space="preserve">Stavba nemá negativní vliv na životní prostředí. </w:t>
      </w:r>
    </w:p>
    <w:p>
      <w:pPr>
        <w:pStyle w:val="Normal"/>
        <w:rPr/>
      </w:pPr>
      <w:r>
        <w:rPr/>
        <w:t>Bezbariérové řešení navazujících veřejně přístupných ploch a komunikací je stávající.</w:t>
      </w:r>
    </w:p>
    <w:p>
      <w:pPr>
        <w:pStyle w:val="Normal"/>
        <w:rPr/>
      </w:pPr>
      <w:r>
        <w:rPr/>
        <w:t xml:space="preserve">Vizuální průzkumy byly vyhodnoceny a bude prováděn autorský dozor během výstavby. </w:t>
      </w:r>
    </w:p>
    <w:p>
      <w:pPr>
        <w:pStyle w:val="Normal"/>
        <w:rPr/>
      </w:pPr>
      <w:r>
        <w:rPr/>
        <w:t xml:space="preserve">Stavba a její provedení neovlivní okolí. </w:t>
      </w:r>
    </w:p>
    <w:p>
      <w:pPr>
        <w:pStyle w:val="Normal"/>
        <w:rPr/>
      </w:pPr>
      <w:r>
        <w:rPr/>
        <w:t>Při realizaci je nutno dodržet platné předpisy o bezpečnosti práce, především vyhlášku 324/1990 v platném znění.</w:t>
      </w:r>
    </w:p>
    <w:p>
      <w:pPr>
        <w:pStyle w:val="Heading3"/>
        <w:rPr/>
      </w:pPr>
      <w:r>
        <w:rPr/>
        <w:t>2. Mechanická odolnost a stabil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kaz stability a ostatní náležitosti únosnosti a požadavků mechanické stability jsou řešeny v přiloženém statickém výpočtu. Je prokázána únosnost a stabilita navržených konstrukcí.</w:t>
      </w:r>
    </w:p>
    <w:p>
      <w:pPr>
        <w:pStyle w:val="Heading3"/>
        <w:rPr/>
      </w:pPr>
      <w:r>
        <w:rPr/>
        <w:t>3. Požární bezpeč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objekt je vypracována zpráva požární bezpečnosti. Její požadavky jsou zapracovány do projektovaného řešení. Objekt přístřešku je jedním požárním úsekem. Únik osob je zajištěn všemi směry – přístřešek nemá obvodové stěny.</w:t>
      </w:r>
    </w:p>
    <w:p>
      <w:pPr>
        <w:pStyle w:val="Normal"/>
        <w:rPr/>
      </w:pPr>
      <w:r>
        <w:rPr/>
        <w:t>Požárně nebezpečný prostor stavby    přesahuje hranice vlastního pozemku.</w:t>
      </w:r>
    </w:p>
    <w:p>
      <w:pPr>
        <w:pStyle w:val="Normal"/>
        <w:rPr/>
      </w:pPr>
      <w:r>
        <w:rPr/>
        <w:t>Příjezd požární zásahové techniky je možný po stávajících komunikacích ze dvou směrů. V blízkosti areálu jsou k dispozici hydranty.</w:t>
      </w:r>
    </w:p>
    <w:p>
      <w:pPr>
        <w:pStyle w:val="Normal"/>
        <w:rPr/>
      </w:pPr>
      <w:r>
        <w:rPr/>
        <w:t xml:space="preserve">Podrobnosti jsou popsány v části PBŘ ve stavební části. </w:t>
      </w:r>
    </w:p>
    <w:p>
      <w:pPr>
        <w:pStyle w:val="Heading3"/>
        <w:rPr/>
      </w:pPr>
      <w:r>
        <w:rPr/>
        <w:t>4. Hygiena, ochrana zdraví a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vrh respektuje platné předpisy v uvedených oblastech. Odpady budou ukládány ve stávajících zařízeních. Nevznikají žádné nové zdroje hluku, emisí a jiných nepříznivých škodlivin. </w:t>
      </w:r>
    </w:p>
    <w:p>
      <w:pPr>
        <w:pStyle w:val="Heading3"/>
        <w:rPr/>
      </w:pPr>
      <w:r>
        <w:rPr/>
        <w:t>5. Bezpečnost při uží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bude bezpečně užívána. Nevznikají žádné rizikové okolnosti. Na objektu bude osazen a revidován hromosvod. Budou prováděny pravidelné revize podle platných předpisů.</w:t>
      </w:r>
    </w:p>
    <w:p>
      <w:pPr>
        <w:pStyle w:val="Heading3"/>
        <w:rPr/>
      </w:pPr>
      <w:r>
        <w:rPr/>
        <w:t>6. Ochrana proti hlu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znikají žádné nové zdroje hluku vyžadující zajištění ochrany proti hluku uvnitř ani vně přístřešku.</w:t>
      </w:r>
    </w:p>
    <w:p>
      <w:pPr>
        <w:pStyle w:val="Heading3"/>
        <w:rPr/>
      </w:pPr>
      <w:r>
        <w:rPr/>
        <w:t>7. Úspora energie a ochrana tep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není vytápěn.</w:t>
      </w:r>
    </w:p>
    <w:p>
      <w:pPr>
        <w:pStyle w:val="Heading3"/>
        <w:rPr/>
      </w:pPr>
      <w:r>
        <w:rPr/>
        <w:t>8. Řešení přístupu a užívání stavby osobami s omezenou schopností pohybu a ori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je bezbariérově přístupná, je určena pro užívání osobami s omezenou schopností pohybu a orientace, a to výhradně pro diváky. </w:t>
      </w:r>
    </w:p>
    <w:p>
      <w:pPr>
        <w:pStyle w:val="Heading3"/>
        <w:rPr/>
      </w:pPr>
      <w:r>
        <w:rPr/>
        <w:t>9. Ochrana stavby před škodlivými vlivy vnějš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a proti těmto vlivům ( radon, agresivní voda, vlhkost, seismicita apod. ) je řešena v jednotlivých částech projektu.</w:t>
      </w:r>
    </w:p>
    <w:p>
      <w:pPr>
        <w:pStyle w:val="Heading3"/>
        <w:rPr/>
      </w:pPr>
      <w:r>
        <w:rPr/>
        <w:t>10. Ochrana obyvatel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a obyvatelstva se nepožaduje.</w:t>
      </w:r>
    </w:p>
    <w:p>
      <w:pPr>
        <w:pStyle w:val="Heading3"/>
        <w:rPr/>
      </w:pPr>
      <w:r>
        <w:rPr/>
        <w:t>11. Inženýrské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sou součástí stavby. Napojí se osvětlení a zásuvkový panel v určeném místě. Dešťové vody se odvedou do dříve připravených zařízení.</w:t>
      </w:r>
    </w:p>
    <w:p>
      <w:pPr>
        <w:pStyle w:val="Heading3"/>
        <w:rPr/>
      </w:pPr>
      <w:r>
        <w:rPr/>
        <w:t>12. Výrobní a nevýrobní technologická zařízení stave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Žádná technologická zařízení nejsou součástí stavby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 Karlových Varech, 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DATE \@"d.M.yyyy"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  <w:t>31.7.2026</w:t>
      </w:r>
      <w:r>
        <w:rPr>
          <w:b w:val="false"/>
          <w:bCs w:val="false"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rPr/>
    </w:pPr>
    <w:r>
      <w:rPr/>
      <w:t>Sportovní  areál  Bohatice. Zastřešení  plochy  skatepark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05" w:hanging="705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i/>
      <w:i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35:00Z</dcterms:created>
  <dc:creator>Ing.Gajdoš</dc:creator>
  <dc:description/>
  <dc:language>en-US</dc:language>
  <cp:lastModifiedBy>Ing.Gajdoš</cp:lastModifiedBy>
  <cp:lastPrinted>2010-11-01T15:49:00Z</cp:lastPrinted>
  <dcterms:modified xsi:type="dcterms:W3CDTF">2010-11-01T15:16:00Z</dcterms:modified>
  <cp:revision>5</cp:revision>
  <dc:subject/>
  <dc:title>SOUHRNNÁ  TECHNICKÁ  ZPRÁVA </dc:title>
</cp:coreProperties>
</file>