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�kaz v�m�r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davatel: </w:t>
        <w:tab/>
        <w:tab/>
        <w:t xml:space="preserve">Jan Rom-projekty elektro,Komensk�ho 934/24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63 01 Ostrov, tel.: 604 691 095, I�: 128249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b�ratel:</w:t>
        <w:tab/>
        <w:tab/>
        <w:t>M�sto Karlovy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b�dka - n�zev   </w:t>
        <w:tab/>
        <w:t>Karlovy Vary-Star� Role-park v ulici Dvo��kov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 03 In�en�rsk� s�t�, F1 Ve�ejn� osv�tlen�</w:t>
        <w:tab/>
        <w:tab/>
        <w:tab/>
        <w:t xml:space="preserve">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uh pr�ce : Elektromont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kce: 001 Elektroinstalace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eri�l elektroinstala�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8 001814     Bezpaticov� ��rov� zink. sto�.v=5n</w:t>
        <w:tab/>
        <w:tab/>
        <w:t xml:space="preserve">                 ks       16.00                                      341 001125     Kabel celoplast.Cu 3Cx1,5                                                   m        96.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1 000205     Kabel celoplast.Cu 4Bx 10                                                 m       520.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4 000146     Dr�t uzem. pozink. pr. 8                </w:t>
        <w:tab/>
        <w:t xml:space="preserve">                              m       250.0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5 000001     Folie varovn� rud� - blesk 100m/      </w:t>
        <w:tab/>
        <w:t xml:space="preserve">                            met     450.0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5 004181     Plastov� trubka DN 250-0.8m           </w:t>
        <w:tab/>
        <w:t xml:space="preserve">                             ks       16.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5 004179     Sto��rov� rozvodnice (1x6A)                                               ks       16.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8 001816     Sv�tidlo s kruhov�m svitem, 1x70W SHC                              ks       26.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4 000175     Svorka uzem�ovac�                                                                ks       18.0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5 003168     Trubka pr.29                      </w:t>
        <w:tab/>
        <w:tab/>
        <w:t xml:space="preserve">                              m        40.0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5 004180     Trubka pr.40                                                          </w:t>
        <w:tab/>
        <w:t xml:space="preserve">  met     470.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5 004231     Trubka DN 110                       </w:t>
        <w:tab/>
        <w:t xml:space="preserve">                                       met      50.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7 000238     V�bojka SHC 70W sod�kov�                                               ks       26.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ektromon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 204011     Bezpaticov� ��rov� zink. sto�.v=5m6       </w:t>
        <w:tab/>
        <w:t xml:space="preserve">         ks       16.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 810045     Kabel celoplast.Cu 3Cx1,5                                           m       102.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 810053     Kabel celoplast.Cu 4Bx 10                                            m       520.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 220031     Dr�t uzem. pozink. pr. 8                                         </w:t>
        <w:tab/>
        <w:t xml:space="preserve">  m       295.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046012     Folie varovn� rud� - blesk 100m/      </w:t>
        <w:tab/>
        <w:t xml:space="preserve">                           m       450.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 010245     Plastov� trubka DN 250-0.8m           </w:t>
        <w:tab/>
        <w:t xml:space="preserve">                    m        16.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 204201     Sto��rov� rozvodnice (1x6A)                                     ks       16.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 203501     Sv�tidlo s kruhov�n svitem, 1x70W SHC                         ks       26.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 220301     Svorka uzem�ovac�                                                ks       16.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 010084     Trubka pr.29                      </w:t>
        <w:tab/>
        <w:tab/>
        <w:t xml:space="preserve">             m        40.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 010135     Trubka pr.40                            </w:t>
        <w:tab/>
        <w:t xml:space="preserve">                               m       470.00                                 220 260551     Trubka DN 110                       </w:t>
        <w:tab/>
        <w:t xml:space="preserve">                            m        50.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 100251     Ukon�en� celoplast. kabel� 3x2.5                              ks       52.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 100252     Ukon�en� celoplast. kabel� 4x10                                ks       35.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�kopov� a zemn� pr�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.c .          Asfalt tl.10cm                               m2        2.5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.c .          Asfaltov� p�sek                                             m        11.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60 080001     Bet.z�klad do zeminy                                  m3        4.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60 080102     Bour�n� asfaltu tl.5cm                       m2        2.5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60 490011     Folie varovn� rud� - blesk 100m/             m       450.0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60 050704     J�ma-sto�.ve�.osv.ru�. do 2m3 zem4           m3       16.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60 200134     Kabel. r�hy �.35 hl.50 zem4                  m       400.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60 200304     Kabel. r�hy �.50 hl.120 zem4                 m        50.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60  p.c.      Nastaven� izola�n�ho p�su na sto��r          ks       16.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79 02111      Odvoz suti na skl�dku do 1 km                t         0.25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79 081121     Odvoz suti na skl�dku za ka�� 1 km           t         2.0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60 620006     Oset� povrchu travou                         m2      160.0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0 010245     Plastov� trubka SITREX DN 250-0.8m           m        13.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60 650014     Podkladov� vrstva makadam 50cm               m2        7.5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60  P.C.      Podkladov� vrstva makadam 50cm               m2        2.5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60  P.C.      Poplatek za skl�dku                          t         1.5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60 010022     Vyt.kabel.tras u silnice &lt;100m               km        0.4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60 030081     �ez�n� sp�r v asfaltu,betonu                 m        11.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60 100001     Sto�.pouzd.v.o. mimo osu 250x800             ks       16.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60 120001     Z�hoz j�my zem2                              ks       16.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60 560134     Z�hoz r�hy �.35cm hl.50cm zem4               m       400.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60 560304     Z�hoz r�hy �.50cm hl.120cm zem4              m        50.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60 490011     Zakryt� kab.110 kV f�lie PVC 22cm            m       450.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mont�e st�vaj�c�ho osv�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0 204002  d  Demont� osv�tlov. sto��r sadov� beton ocel. ks       16.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0 204201  d  Demont� sto��rov� rozvodnice (1x6A)         ks        8.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0 203501  d  Demont� sv�tidla SHC 1x70W                  ks        6.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ZS            Ostatn� demont�e                            hod      15.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ZS            Mont�n� pr�ce mimo cen�ky                   hod      20.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�choz� revize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eodetick� zam��en�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Karlov�ch Varech 27.07.2010              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Raz�tko a podp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