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�kaz v�m�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davatel: </w:t>
        <w:tab/>
        <w:tab/>
        <w:t>Jan Rom-projekty elektro, Komensk�ho 934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63 01 Ostrov, tel.: 604 691 095, I�: 12824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b�ratel:</w:t>
        <w:tab/>
        <w:tab/>
        <w:t xml:space="preserve">M�sto Karlovy Vary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b�dka - n�zev   </w:t>
        <w:tab/>
        <w:t>Karlovy Vary-Star� Role-park v ulici Dvo��ko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o 05 P��prava �zem�-ochrana kabel� komunika�n�ch a n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uh pr�ce : Elektromont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ce: 001 Elektromont�n� pr�c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eri�l elektroinstala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 000002     Folie �erven� 24 cm-21                                                  m2       95.00                                      552 000558     Kabel plast. �lab 145x115 mm v�.v�ka 1.2m                  ks       80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ktromo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020501  s  Kabel plast.�lab 145x115 mm v�.v�ka 1.2m     m        95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810041  p  Mont� kabel�                                m        80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 280221  p  Mont� kabelu sd�lovac�ch                    m        45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mn� a v�kopov� pr�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046012     Folie �erven� 24 cm-21                       m        95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 200163     Kabel. r�hy �.35 hl.80 zem3                  m        95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 620013     Provizorn� �prava ter�nu zem3                m2       34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 010022     Vyt.kabel.tras ve m�st� &lt;100m                km        0.1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 560163     Z�hoz r�hy �.35cm hl.80cm zem3               m        95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ZS            Mont�n� pr�ce naspecifikovan�               hod       8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Karlov�ch Varech 27.07.2010             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az�tko a pod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