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Navrhovaná stavba je stavbou kategorie 0 </w:t>
      </w:r>
      <w:r>
        <w:rPr>
          <w:rFonts w:cs="Courier New" w:ascii="Courier New" w:hAnsi="Courier New"/>
          <w:sz w:val="20"/>
          <w:szCs w:val="20"/>
        </w:rPr>
        <w:t xml:space="preserve">podle § 39 zákona o požární ochraně v návaznosti na vyhlášku o kategorizaci staveb z hlediska požární bezpečnosti a ochrany obyvatelstva s ohledem na níže uvedené kritéria a charakteristiky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ákladní údaje o stavbě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objektu, budou prováděné pouze stavební úpravy jejichž provedení negativně neovlivní požární bezpečnost stavby … tyto stavební úpravy se bez ohledu na vlastní kategorii stavby (stavba kategorie II), ve které se realizují, posuzují z hlediska požadavků na projektovou dokumentaci jako stavba kategorie O.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U této stavby HZS nevykonává  státní požární dozor a k této stavbě nevydává závazné stanovisko dotčeného orgánu.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D.1.3    POŽÁRNĚ BEZPEČNOSTNÍ ŘEŠENÍ STAVBY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6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ZPRACOVAL   :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18"/>
          <w:szCs w:val="18"/>
        </w:rPr>
        <w:t>Ing. Iveta Charousková , Počerny 124, 360 17 Karlovy Vary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</w:t>
      </w:r>
      <w:r>
        <w:rPr>
          <w:rFonts w:cs="Century Gothic" w:ascii="Century Gothic" w:hAnsi="Century Gothic"/>
          <w:sz w:val="20"/>
          <w:szCs w:val="20"/>
        </w:rPr>
        <w:t>ČKAIT 0300462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08"/>
          <w:tab w:val="left" w:pos="1453" w:leader="none"/>
        </w:tabs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PROJEKTANT  :</w:t>
      </w:r>
      <w:r>
        <w:rPr>
          <w:rFonts w:cs="Century Gothic" w:ascii="Century Gothic" w:hAnsi="Century Gothic"/>
          <w:sz w:val="18"/>
          <w:szCs w:val="18"/>
        </w:rPr>
        <w:t xml:space="preserve">     Ing. Roman Gajdoš, Bezručova 8, Karlovy Vary                    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</w:t>
      </w:r>
      <w:r>
        <w:rPr>
          <w:rFonts w:cs="Century Gothic" w:ascii="Century Gothic" w:hAnsi="Century Gothic"/>
          <w:sz w:val="16"/>
          <w:szCs w:val="16"/>
        </w:rPr>
        <w:t>ČKAIT 0300382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53" w:leader="none"/>
          <w:tab w:val="left" w:pos="7350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INVESTOR      </w:t>
      </w:r>
      <w:r>
        <w:rPr>
          <w:rFonts w:cs="Century Gothic" w:ascii="Century Gothic" w:hAnsi="Century Gothic"/>
          <w:sz w:val="18"/>
          <w:szCs w:val="18"/>
        </w:rPr>
        <w:t xml:space="preserve">:     Statutární město Karlovy Vary, technický odbor    </w:t>
      </w:r>
    </w:p>
    <w:p>
      <w:pPr>
        <w:pStyle w:val="Normal"/>
        <w:tabs>
          <w:tab w:val="clear" w:pos="708"/>
          <w:tab w:val="left" w:pos="1453" w:leader="none"/>
          <w:tab w:val="left" w:pos="7350" w:leader="none"/>
        </w:tabs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</w:t>
      </w: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  <w:r>
        <w:rPr>
          <w:rFonts w:cs="Century Gothic" w:ascii="Century Gothic" w:hAnsi="Century Gothic"/>
          <w:i/>
          <w:sz w:val="16"/>
          <w:szCs w:val="16"/>
        </w:rPr>
        <w:t xml:space="preserve">Moskevská 21, Karlovy Vary   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b/>
          <w:b/>
          <w:i/>
          <w:i/>
          <w:sz w:val="6"/>
          <w:szCs w:val="6"/>
        </w:rPr>
      </w:pPr>
      <w:r>
        <w:rPr>
          <w:rFonts w:cs="Century Gothic" w:ascii="Century Gothic" w:hAnsi="Century Gothic"/>
          <w:b/>
          <w:i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6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214" w:leader="none"/>
        </w:tabs>
        <w:ind w:right="-142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NÁZEV STAVBY  :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>DATUM      :    XII.2023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 xml:space="preserve">Obnova technologie výtahu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STUPEŇ PD :      DSP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Objekt občanské vybavenosti Moskevská 2035/21,  Karlovy Vary  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6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4"/>
          <w:szCs w:val="14"/>
        </w:rPr>
        <w:t xml:space="preserve">  </w:t>
      </w:r>
      <w:r>
        <w:rPr>
          <w:rFonts w:cs="Century Gothic" w:ascii="Century Gothic" w:hAnsi="Century Gothic"/>
          <w:sz w:val="14"/>
          <w:szCs w:val="14"/>
        </w:rPr>
        <w:t>mob. 606 411 969 (Ing. Charousková),  charouskova.iveta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., Základní údaje 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kace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ázev stavby  :  Obnova technologie výtahu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Objekt občanské vybavenosti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- řešení požární ochran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ísto stavby  :  Moskevská 2035/21, Karlovy Vary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upeň PD     :  DS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nvestor      :  Statutární město Karlovy Vary, technický odbo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Moskevská 21, Karlovy Vary  </w:t>
      </w:r>
      <w:r>
        <w:rPr>
          <w:rFonts w:cs="Century Gothic" w:ascii="Century Gothic" w:hAnsi="Century Gothic"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rojektant    :  Ing. Roman Gajdoš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Bezručova 8, Karlovy Vary     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18"/>
          <w:szCs w:val="18"/>
        </w:rPr>
        <w:t xml:space="preserve">Rozsah a koncepce požárně bezpečnostního řešení odpovídá stavebnímu zákonu č. 183/2006 Sb.,  o dokumentaci staveb, vyhlášce č. 23/2008 Sb. – změně č. 232/2023 Sb. o technických podmínkách požární ochrany staveb, a příslušným českým technickým normám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sz w:val="20"/>
          <w:szCs w:val="18"/>
        </w:rPr>
      </w:pPr>
      <w:r>
        <w:rPr>
          <w:rFonts w:cs="Courier New" w:ascii="Courier New" w:hAnsi="Courier New"/>
          <w:b/>
          <w:bCs/>
          <w:i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Účel a umístění stavby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 xml:space="preserve">PD řeší návrh </w:t>
      </w:r>
      <w:r>
        <w:rPr>
          <w:rFonts w:cs="Courier New" w:ascii="Courier New" w:hAnsi="Courier New"/>
          <w:sz w:val="20"/>
          <w:szCs w:val="20"/>
        </w:rPr>
        <w:t xml:space="preserve">výměny technologie výtahu při zachování původní nosnosti a zatížení na část stavby (základovou desku). Pro realizaci je vybrán typ výtahu se strojem v šachtě nahoře (bez strojovny), s lany nebo tažnými pásy, s pohonem osazeným v šachtě pod jejím stropem. Kabinové i šachetní dveře jsou automatické, čtyřdílné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Vybavení výtahu nebude v kategorii požární evakuační výtah.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i w:val="false"/>
          <w:sz w:val="20"/>
          <w:szCs w:val="20"/>
        </w:rPr>
        <w:t>Současný stav a návrh nového výtah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bjekt stavby A1 je vybaven hydraulickým výtahem, má 4 nadzemní podlaží, v místě výtahu není podsklepen, zdvih výtahu je 11,29 m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ý výtah se navrhuje v původní šachtě, dno tvoří velmi vysoký betonový blok, ten je dostatečně nosný pro zatížení od technologi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tah bude mít opětně 4 nástupiště, hlavní stanice je v 1.NP, ostatní stanice jsou na podlažních podestách schodiště. Kabina je neprůchoz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ktrická energie bude odebírána ze stávajícího rozvaděče ve strojovně hydraulického výtahu v 1.podzemním podlaží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ový rozvaděč bude zapuštěn do niky v posledním podlaží a bude mít požárně odolná dvířka EI30DP1.</w:t>
      </w:r>
    </w:p>
    <w:p>
      <w:pPr>
        <w:pStyle w:val="Heading2"/>
        <w:rPr>
          <w:rFonts w:ascii="Courier New" w:hAnsi="Courier New" w:cs="Courier New"/>
          <w:i w:val="false"/>
          <w:i w:val="false"/>
          <w:sz w:val="20"/>
          <w:szCs w:val="20"/>
        </w:rPr>
      </w:pPr>
      <w:r>
        <w:rPr>
          <w:rFonts w:cs="Courier New" w:ascii="Courier New" w:hAnsi="Courier New"/>
          <w:i w:val="false"/>
          <w:sz w:val="20"/>
          <w:szCs w:val="20"/>
        </w:rPr>
        <w:t xml:space="preserve">Navržené úpravy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Demontují se všechny součásti stávajícího výtahu včetně vybavení strojovny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říznutím zdiva se rozšíří dveřní otvor na šířku potřebnou pro osazení automatických šachetních dveří s průchodnou šířkou 900 mm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ěny šachty se omyjí a nově vybíl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ětrání šachty bude zajištěno prostupem s plastovým komínkem ø 200 mm, vyvedeným nad střech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vede se osazení bezpečnostních prvků požadovaných pro montáž podle technologického předpisu výrobce výtahu a zábrany otvorů budoucích šachetních dveří, lépe celý průchod po dobu montáže uzavřít SDK příčkou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e provedena montáž všech technologických součástí výtahu. Kotvení výtahových částí bude provedeno do stěn šacht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plní se původní vrstvy v místě rozšíření dveřního otvor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ový výtahový rozvaděč bude umístěn v nice v poslední stanici. Přívod bude veden šachtou ze zrušené strojovny demontovaného hydraulického výtah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ívod je nutno podrobit revizi. Prostup mezi strojovnou a šachtou pro přívodní kabel bude vyplněn protipožární ucpávkou 45 min.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Použité podklady :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------------------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ato zpráva byla provedena podle těchto podkladů :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PD pro vydání stavebního povolení 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ČSN EN 13501-1 (73 0860) Požární klasifikace stavebních výrobků a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Část 1: Klasifikace podle výsledků zkoušek reakce na oheň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ČSNEN 13501-2 (730860) Požární klasifikace stavebních výrobků a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Část 2: Klasifikace podle výsledků zkoušek požární odolnosti kromě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zduchotechnických zařízení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EN ISO 7010 – Grafické značky – Bezpečnostní barvy a bezpečnostní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značky  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 ČSN 73 0802:2020 PBS Nevýrobní objekty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 ČSN 73 0810:2016 PBS Společná ustanovení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- ČSN 73 0834:2011 PBS Změny staveb 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 ČSN 73 0818:1997 PBS Obsazení objektů osobami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 ČSN 73 0872:1996 PBS Ochrana staveb před šířením požáru VZT zařízením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 ČSN 73 0873:2003 PBS Zásobování požární vodou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 ČSN 73 0875:2011 PBS EPS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Vyhl. 246/01 Sb, Zákon o PO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- Vyhl. č. 23/2008 Sb. - změna č. 232/2023 Sb., 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 xml:space="preserve">- Publikace „Hodnoty požární odolnosti stavebních konstrukcí podle  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</w:rPr>
      </w:pPr>
      <w:r>
        <w:rPr>
          <w:rFonts w:eastAsia="Courier New" w:cs="Courier New" w:ascii="Courier New" w:hAnsi="Courier New"/>
          <w:bCs/>
          <w:color w:val="000000"/>
          <w:sz w:val="20"/>
        </w:rPr>
        <w:t xml:space="preserve">  </w:t>
      </w:r>
      <w:r>
        <w:rPr>
          <w:rFonts w:cs="Courier New" w:ascii="Courier New" w:hAnsi="Courier New"/>
          <w:bCs/>
          <w:color w:val="000000"/>
          <w:sz w:val="20"/>
        </w:rPr>
        <w:t xml:space="preserve">Eurokódů“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Dle ČSN 73 0834, čl. 3.1 jsou výše uvedené stavební úpravy stávajícího objektu zařazené do změny staveb I, s uplatněním omezených požadavků požární bezpečnosti … </w:t>
      </w:r>
      <w:r>
        <w:rPr>
          <w:rFonts w:cs="Courier New" w:ascii="Courier New" w:hAnsi="Courier New"/>
          <w:b/>
          <w:color w:val="000000"/>
          <w:sz w:val="20"/>
          <w:szCs w:val="20"/>
        </w:rPr>
        <w:t>jde o výměnu osobního výtahu v objektu občanské vybavenosti s požární výškou do 30 m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Protože, se jedná pouze o úpravy objektu, kterými se  n e z h o r š u j í  stávající podmínky požární bezpečnosti uvnitř objektu, při posouzení se upouští od hodnocení objektu dle čl. 3.2 ČSN 73 0834.  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Výměnou technologie osobního výtahu v objektu občanské vybavenosti se počet osob s omezenou schopností pohybu nebo neschopných samostatného pohybu v objektu jako celku  n e z v y š u j e, tyto osoby se v objektu mohou vyskytovat pouze jednotlivě.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 předloženém PBŘ jsou hodnoceny jednotlivé stavební úpravy s přihlédnutím k oddílu 4) ČSN 73 0834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B., Část technologická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-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color w:val="000000"/>
          <w:sz w:val="20"/>
        </w:rPr>
        <w:t>Stávající objekt má nosné a požárně dělící konstrukce dle ČSN 73 0802 a ČSN 73 0810 nehořlavé.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Objekt má čtyři nadzemní podlaží  … jeho požární výška je 11,29 m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eastAsia="Courier New" w:cs="Courier New" w:ascii="Courier New" w:hAnsi="Courier New"/>
          <w:bCs/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Výtah, včetně strojovny výtahu, tvoří  sam. požární úsek (ČSN 73 0802, čl. 8.10.1), který je dle ČSN 73 0802, zařazený do III.SPB (ČSN 73 0834, čl. 5.1.5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adovaná požární odolnost pro konstrukce šachty výtahu dle ČSN 73 0802, tab.12 </w:t>
      </w:r>
    </w:p>
    <w:p>
      <w:pPr>
        <w:pStyle w:val="Normal"/>
        <w:autoSpaceDE w:val="false"/>
        <w:ind w:right="-143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 xml:space="preserve">III.SPB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árně dělící konstrukce   ...  REI3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ární uzávěry otvorů      ...  EW30DP1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Skutečná požární odolnost stavebních konstrukcí lemujících výtahovou šachtu se strojovnou výtahu :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Požární stěny, n</w:t>
      </w:r>
      <w:r>
        <w:rPr>
          <w:rFonts w:cs="Courier New" w:ascii="Courier New" w:hAnsi="Courier New"/>
          <w:sz w:val="20"/>
        </w:rPr>
        <w:t>osné konstrukce uvnitř požárního úseku, které zajišťují stabilitu objektu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- stávající zděné ze standardních zdících materiálů min. tl. 300 mm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 xml:space="preserve">s oboustrannou omítkou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>- požární odolnost REI180DP1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>Požární strop, n</w:t>
      </w:r>
      <w:r>
        <w:rPr>
          <w:rFonts w:cs="Courier New" w:ascii="Courier New" w:hAnsi="Courier New"/>
          <w:sz w:val="20"/>
        </w:rPr>
        <w:t>osné konstrukce uvnitř požárního úseku, které zajišťují stabilitu objektu</w:t>
      </w:r>
      <w:r>
        <w:rPr>
          <w:rFonts w:cs="Courier New" w:ascii="Courier New" w:hAnsi="Courier New"/>
          <w:bCs/>
          <w:sz w:val="20"/>
        </w:rPr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 xml:space="preserve">- stávající ŽB konstrukce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>- požární odolnost min. REI60DP1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Požární uzávěry otvorů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 xml:space="preserve">- vstupní dveře do výtahové šachty budou s garantovanou požární odolností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 xml:space="preserve">EW30DP1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. rozvaděč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ro osobní výtah bude s garantovanou požární odolností EI30DP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</w:rPr>
        <w:t>Prostupy</w:t>
      </w:r>
      <w:r>
        <w:rPr>
          <w:rFonts w:cs="Courier New" w:ascii="Courier New" w:hAnsi="Courier New"/>
          <w:bCs/>
          <w:sz w:val="20"/>
        </w:rPr>
        <w:t xml:space="preserve"> dle vyhlášky č. 23/2008 Sb. - změna č. 232/2023 Sb., §9 odst.6 :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Požární odolnost prostupů požárními stěnami …  EI45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ři provádění prostupů rozvodů a instalací technických a technologických zařízení, elektrických rozvodů (kabelů, vodičů) apod., požárně dělícími konstrukcemi, musí být tyto prostupy stavebně dotěsněny, a to až k vnějším povrchům prostupujícího zařízení. Toto dotěsnění musí vykazovat stejnou požární odolnost jako požárně dělící konstrukce, kterou prostupy procházejí, a zároveň nesmí dotěsněním dojít ke změně druhu konstrukce (DP1 apod.)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ěsnění prostupů se provádí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a) realizací požárně bezpečnostního zařízení - </w:t>
      </w:r>
      <w:r>
        <w:rPr>
          <w:rFonts w:cs="Courier New" w:ascii="Courier New" w:hAnsi="Courier New"/>
          <w:b/>
          <w:sz w:val="20"/>
        </w:rPr>
        <w:t>výrobku (systému)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požární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 xml:space="preserve">přepážky nebo ucpávky </w:t>
      </w:r>
      <w:r>
        <w:rPr>
          <w:rFonts w:cs="Courier New" w:ascii="Courier New" w:hAnsi="Courier New"/>
          <w:sz w:val="20"/>
        </w:rPr>
        <w:t xml:space="preserve">(v souladu s ČSN EN 13501-2+A1:2010, čl. 7.5.8)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) dotěsněním (dozděním, dobetonováním) hmotami třídy reakce na oheň A, A2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v celé tl. konstrukce a to pouze pokud je jedná o prostupy okolo CHÚC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(okolo požárních a evakuačních výtahů) a zároveň pouze v případě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pecifikovaných dál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a) se prostupy hodnotí kritérii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I v požárně dělících konstrukcích EI (REI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 v požárně dělících konstrukcích EW (REW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b) lze postupovat pouze v následujících případech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- jedná se o jednotlivý prostup jednoho kabelu elektroinstalace s vnější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růměrem kabelu do 20 mm. Takový prostup může být nejen ve zděné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betonové konstrukce, ale i v konstrukci SDK a sendvičové. Ta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konstrukce musí být dotažená až k povrchu kabelu shodnou skladbou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kud nelze z provozních nebo technických důvodů zajistit u prostupů úprav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dle podmínek uvedených výše, může být těsnění prostupů nahrazeno jiný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řešením posouzené autorizovanou osobou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Každý prostup musí být zřetelně označen štítkem obsahujícím informace o …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požární odolnosti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ruhu a typu ucpávky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atu provedení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firmě, adrese a jméně zhotovitele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označení výrobce systému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Každý prostup musí být volně přístupný z důvodu jeho dalších kontrol provozuschopnosti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</w:rPr>
        <w:t>Větrání šachty výtahu 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Větrání šachty, bude zajištěno prostupem s plastovým komínkem ø 200 mm, vyvedeným nad střech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řívod vzduchu lze zajistit osazením např. zpěňujících tvarovek Promaseal s požární odolností EI45 do konstrukce stěny výtahové šachty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Elektroinstal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0"/>
        </w:rPr>
        <w:t xml:space="preserve">Při projektovaní a realizaci výměny stávající technologie osobního výtahu, nesmí být porušeny platné elektrotechnické ČSN.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lší požadavky 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Osobní výtah bude označen, a to v kabině a vně na dveřích výtahové šachty, bezpečnostní značkou : „Tento výtah neslouží k evakuaci osob“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 strojovny výtahu, bude umístěný 1 ks hasicí přístroj typ S5 (55B)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něhový hasicí přístroj bude situovaný na vodorovné stavební konstrukce a bude vhodným způsobem zajištěný proti pádu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V souladu s § 9 vyhlášky MV č. 246/2001 Sb., o požární prevenci bude při kolaudaci prokázána jeho provozuschopnost dokladem o jeho kontrole provedené podle podmínek stanovených vyhláškou, kontrolním štítkem a plombou spouštěcí armatury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Kontrola hasicího přístroje se provádí v rozsahu a způsobem  stanoveným právními  předpisy, normativními   požadavky   a   průvodní   dokumentací   výrobce  po  každém  jeho  použití nebo tehdy, vznikne-li pochybnost o jeho provozuschopnosti (např. při mechanickém poškození) a nejméně jednou za rok, pokud průvodní dokumentace výrobce, ověřená projektová dokumentace nebo posouzení požárního nebezpečí pro některé případy instalací  (např. v chemicky  agresivním  prostředí) nestanoví lhůtu kratší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vní kontrola provozuschopnosti hasicího přístroje musí být provedena nejdéle jeden rok před jeho instalací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Závěr 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Výměna  osobního výtahu v prostoru stávající výtahové šachty,  je při dodržení výše uvedených opatření v souladu s požadavky ČSN – požární bezpečnosti staveb.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5430</wp:posOffset>
              </wp:positionH>
              <wp:positionV relativeFrom="paragraph">
                <wp:posOffset>-141605</wp:posOffset>
              </wp:positionV>
              <wp:extent cx="80645" cy="1905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ourier Ne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ourier New" w:ascii="Century Gothic" w:hAnsi="Century Gothic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11.1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ourier Ne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ourier New" w:ascii="Century Gothic" w:hAnsi="Century Gothic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both"/>
      <w:outlineLvl w:val="5"/>
    </w:pPr>
    <w:rPr>
      <w:rFonts w:ascii="Century Schoolbook" w:hAnsi="Century Schoolbook" w:cs="Century Schoolbook"/>
      <w:b/>
      <w:sz w:val="22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basedOn w:val="Standardnpsmoodstavce"/>
    <w:qFormat/>
    <w:rPr>
      <w:rFonts w:ascii="Century Schoolbook" w:hAnsi="Century Schoolbook" w:cs="Century Schoolbook"/>
      <w:b/>
      <w:sz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b/>
      <w:bCs/>
      <w:sz w:val="28"/>
      <w:szCs w:val="28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Char">
    <w:name w:val="Základní text Char"/>
    <w:basedOn w:val="Standardnpsmoodstavce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VstupyFin">
    <w:name w:val="Výstupy Fin"/>
    <w:basedOn w:val="Normal"/>
    <w:next w:val="Normal"/>
    <w:qFormat/>
    <w:pPr/>
    <w:rPr>
      <w:rFonts w:ascii="Courier" w:hAnsi="Courier" w:cs="Courier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5:41:00Z</dcterms:created>
  <dc:creator>Jakub</dc:creator>
  <dc:description/>
  <cp:keywords/>
  <dc:language>en-US</dc:language>
  <cp:lastModifiedBy>Iveta Charousková</cp:lastModifiedBy>
  <cp:lastPrinted>2023-12-27T11:57:00Z</cp:lastPrinted>
  <dcterms:modified xsi:type="dcterms:W3CDTF">2023-12-27T10:59:00Z</dcterms:modified>
  <cp:revision>7</cp:revision>
  <dc:subject/>
  <dc:title>Požárně bezpečnostní řešení</dc:title>
</cp:coreProperties>
</file>