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bTu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709" w:hanging="709"/>
            <w:jc w:val="both"/>
            <w:rPr>
              <w:rFonts w:ascii="Arial" w:hAnsi="Arial" w:cs="Arial"/>
              <w:b/>
              <w:b/>
              <w:i/>
              <w:i/>
              <w:kern w:val="2"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i/>
              <w:b/>
              <w:kern w:val="2"/>
              <w:szCs w:val="20"/>
              <w:rFonts w:cs="Arial"/>
              <w:lang w:val="en-US" w:eastAsia="en-US"/>
            </w:rPr>
            <w:fldChar w:fldCharType="separate"/>
          </w:r>
          <w:hyperlink w:anchor="__RefHeading___Toc388426734">
            <w:r>
              <w:rPr>
                <w:rStyle w:val="IndexLink"/>
                <w:rFonts w:cs="Arial"/>
                <w:b/>
                <w:i/>
                <w:kern w:val="2"/>
                <w:sz w:val="22"/>
                <w:szCs w:val="20"/>
                <w:lang w:val="en-US" w:eastAsia="en-US"/>
              </w:rPr>
              <w:t>1.1.1</w:t>
              <w:tab/>
              <w:t>Technická zpráva - stavební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88426735">
            <w:r>
              <w:rPr>
                <w:rStyle w:val="IndexLink"/>
              </w:rPr>
              <w:t>a)</w:t>
              <w:tab/>
              <w:t>Účel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kern w:val="0"/>
              <w:szCs w:val="22"/>
            </w:rPr>
          </w:pPr>
          <w:hyperlink w:anchor="__RefHeading___Toc388426736">
            <w:r>
              <w:rPr>
                <w:rStyle w:val="IndexLink"/>
              </w:rPr>
              <w:t>b)</w:t>
              <w:tab/>
              <w:t>Architektonické, funkční a dispoziční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kern w:val="0"/>
              <w:szCs w:val="22"/>
            </w:rPr>
          </w:pPr>
          <w:hyperlink w:anchor="__RefHeading___Toc388426737">
            <w:r>
              <w:rPr>
                <w:rStyle w:val="IndexLink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kern w:val="0"/>
                <w:szCs w:val="22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hyperlink w:anchor="__RefHeading___Toc388426738">
            <w:r>
              <w:rPr>
                <w:rStyle w:val="IndexLink"/>
                <w:b w:val="false"/>
                <w:i w:val="false"/>
              </w:rPr>
              <w:t>1.1.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kern w:val="0"/>
                <w:szCs w:val="22"/>
              </w:rPr>
              <w:tab/>
            </w:r>
            <w:r>
              <w:rPr>
                <w:rStyle w:val="IndexLink"/>
                <w:b w:val="false"/>
                <w:i w:val="false"/>
              </w:rPr>
              <w:t>Technická zpráva - elektroinstalace</w:t>
              <w:tab/>
              <w:t>1</w:t>
            </w:r>
          </w:hyperlink>
          <w:r>
            <w:rPr>
              <w:b w:val="false"/>
              <w:i w:val="false"/>
            </w:rPr>
            <w:t>3</w:t>
          </w:r>
          <w:r>
            <w:rPr>
              <w:i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Calibri" w:hAnsi="Calibri" w:cs="Calibri"/>
          <w:b/>
          <w:b/>
          <w:i/>
          <w:i/>
          <w:caps/>
          <w:color w:val="FF0000"/>
          <w:kern w:val="0"/>
          <w:szCs w:val="22"/>
        </w:rPr>
      </w:pPr>
      <w:r>
        <w:rPr>
          <w:rFonts w:cs="Calibri" w:ascii="Calibri" w:hAnsi="Calibri"/>
          <w:b/>
          <w:i/>
          <w:caps/>
          <w:color w:val="FF0000"/>
          <w:kern w:val="0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Heading2"/>
        <w:numPr>
          <w:ilvl w:val="2"/>
          <w:numId w:val="4"/>
        </w:numPr>
        <w:rPr/>
      </w:pPr>
      <w:bookmarkStart w:id="0" w:name="__RefHeading___Toc388426734"/>
      <w:bookmarkEnd w:id="0"/>
      <w:r>
        <w:rPr/>
        <w:t>Technická zpráva - stavební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</w:rPr>
      </w:pPr>
      <w:bookmarkStart w:id="1" w:name="__RefHeading___Toc388426735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>Účel objektu</w:t>
      </w:r>
      <w:bookmarkEnd w:id="1"/>
      <w:r>
        <w:rPr>
          <w:rFonts w:cs="Times New Roman" w:ascii="Times New Roman" w:hAnsi="Times New Roman"/>
          <w:b w:val="false"/>
          <w:i/>
          <w:kern w:val="2"/>
          <w:sz w:val="24"/>
          <w:szCs w:val="24"/>
        </w:rPr>
        <w:t xml:space="preserve"> </w:t>
      </w:r>
    </w:p>
    <w:p>
      <w:pPr>
        <w:pStyle w:val="Normal"/>
        <w:ind w:left="720" w:firstLine="696"/>
        <w:jc w:val="both"/>
        <w:rPr/>
      </w:pPr>
      <w:r>
        <w:rPr/>
        <w:t>Objekt je jedním z pavilónů v areálu ZŠ v ulici Truhlářská ve Staré Roli v Karlových Varech. Projektová dokumentace se zabývá návrhem úprav obvodového pláště a ocelové konstrukce a souvisejících oprav na objektu.</w:t>
      </w:r>
    </w:p>
    <w:p>
      <w:pPr>
        <w:pStyle w:val="Nadpistomas1"/>
        <w:numPr>
          <w:ilvl w:val="0"/>
          <w:numId w:val="7"/>
        </w:numPr>
        <w:rPr/>
      </w:pPr>
      <w:bookmarkStart w:id="2" w:name="__RefHeading___Toc388426736"/>
      <w:r>
        <w:rPr/>
        <w:t>Architektonické, funkční a dispoziční řešení</w:t>
      </w:r>
      <w:bookmarkEnd w:id="2"/>
      <w:r>
        <w:rPr/>
        <w:t xml:space="preserve">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Stávající stav:</w:t>
      </w:r>
    </w:p>
    <w:p>
      <w:pPr>
        <w:pStyle w:val="Normal"/>
        <w:ind w:left="720" w:firstLine="696"/>
        <w:jc w:val="both"/>
        <w:rPr/>
      </w:pPr>
      <w:r>
        <w:rPr/>
        <w:t>Pavilón tvoří vstup do atria areálu školy. Je členěn na část, která je směrem k veřejné komunikaci uzavřena a část průchozí resp. průjezdná, která je opatřena ocelovou konstrukcí oplocení s posuvnou jednokřídlovou branou. Uzavřená část je přístupná z atria po vnějším kamenném schodišti a konstrukčně navazuje na objekt, který ale není součástí školy.</w:t>
      </w:r>
    </w:p>
    <w:p>
      <w:pPr>
        <w:pStyle w:val="Normal"/>
        <w:ind w:left="720" w:firstLine="696"/>
        <w:jc w:val="both"/>
        <w:rPr/>
      </w:pPr>
      <w:r>
        <w:rPr/>
        <w:t>Objekt je přízemní, nepodsklepený s plochou střechou o půdorysných rozměrech cca. 37,0 x 5,0m a výšce 3,5m. Je postaven dle projektu z roku 1965 jako ocelový skelet s železobetonovou stropní deskou. Betonová podlaha je v uzavřené části opatřena dlažbou, v otevřené části je položen asfalt. Část objektu je opatřen výplní z drátoskla v konstrukci z ocelových úhelníků kotvených do ocelových sloupů, průvlaků a zděného soklu. Tloušťka zděné konstrukce je 450mm, resp. cca 720mm (v průchodu), výška v uzavřené části cca.1000mm. Plochá střecha je jednoplášťová, nosnou konstrukci tvoří střešní železobetonové panely tl. 200mm, krytina je z falcovaného plechu, klempířské prvky z pozinkovaného plechu.</w:t>
      </w:r>
    </w:p>
    <w:p>
      <w:pPr>
        <w:pStyle w:val="Normal"/>
        <w:ind w:left="720" w:firstLine="696"/>
        <w:jc w:val="both"/>
        <w:rPr/>
      </w:pPr>
      <w:r>
        <w:rPr/>
        <w:t xml:space="preserve">Stav objektu je dobrý, odpovídá svému stáří, a vykazuje jen běžná poškození jako je vzlínání vlhkosti na styku s terénem, degradace střešní krytiny a klempířských prvků včetně okapu a svodů, koroze ocelových konstrukcí ve styku s terénem popř. zděnou konstrukcí soklu, svislé praskliny ve zdivu soklu, opadávání omítky na stropní desce, uražená část římsy soklu v místě probíhajícího svodu, popraskaná betonová dlažba nad schodištěm a rozbořený tzn. nefunkční okapový chodníček. 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Navrhované řešení:</w:t>
      </w:r>
    </w:p>
    <w:p>
      <w:pPr>
        <w:pStyle w:val="Normal"/>
        <w:ind w:left="708" w:firstLine="708"/>
        <w:jc w:val="both"/>
        <w:rPr/>
      </w:pPr>
      <w:r>
        <w:rPr/>
        <w:t>Fasáda bude upravena dozdívkou otvorů po demontáži stávajících prosklených ploch a opatřena svislými okenními výplněmi. V místech poškození zděného soklu je navržena jeho sanace. Budou provedeny nové omítky stropu a stěn, vrchní nátěry všech ocelových konstrukcí.</w:t>
      </w:r>
    </w:p>
    <w:p>
      <w:pPr>
        <w:pStyle w:val="Normal"/>
        <w:ind w:left="708" w:firstLine="708"/>
        <w:jc w:val="both"/>
        <w:rPr/>
      </w:pPr>
      <w:r>
        <w:rPr/>
        <w:t>V uzavřené části bude položena kamenná dlažba, v průchodu betonová.</w:t>
      </w:r>
    </w:p>
    <w:p>
      <w:pPr>
        <w:pStyle w:val="Normal"/>
        <w:ind w:left="708" w:firstLine="708"/>
        <w:jc w:val="both"/>
        <w:rPr/>
      </w:pPr>
      <w:r>
        <w:rPr/>
        <w:t>Na střeše je navržena výměna krytiny a klempířských prvků. Do střešního pláště ebyla provedena sonda a není k dispozici ani dokumentace, stávající skladbu lze pouze předpokládat.</w:t>
      </w:r>
    </w:p>
    <w:p>
      <w:pPr>
        <w:pStyle w:val="Normal"/>
        <w:ind w:left="708" w:firstLine="708"/>
        <w:jc w:val="both"/>
        <w:rPr/>
      </w:pPr>
      <w:r>
        <w:rPr/>
        <w:t xml:space="preserve">Průchod (resp. průjezd) bude doplněn ocelovou konstrukcí architektonických prvků (zástěny a bosáž) a novým oplocením s brankami a branou. V uzavřené části je navržena ocelová konstrukce příčky k vytvoření skladovacího prostoru pro uložení venkovního nábytku (stolů a židlí). </w:t>
      </w:r>
    </w:p>
    <w:p>
      <w:pPr>
        <w:pStyle w:val="Nadpistomas1"/>
        <w:numPr>
          <w:ilvl w:val="0"/>
          <w:numId w:val="7"/>
        </w:numPr>
        <w:rPr/>
      </w:pPr>
      <w:bookmarkStart w:id="3" w:name="__RefHeading___Toc388426737"/>
      <w:bookmarkEnd w:id="3"/>
      <w:r>
        <w:rPr/>
        <w:t>Technické a konstrukční řešení objektu</w:t>
      </w:r>
    </w:p>
    <w:p>
      <w:pPr>
        <w:pStyle w:val="Normal"/>
        <w:ind w:left="720" w:hanging="0"/>
        <w:rPr/>
      </w:pPr>
      <w:r>
        <w:rPr>
          <w:i/>
        </w:rPr>
        <w:t>Bourání, demontáž:</w:t>
      </w:r>
    </w:p>
    <w:p>
      <w:pPr>
        <w:pStyle w:val="Normal"/>
        <w:numPr>
          <w:ilvl w:val="0"/>
          <w:numId w:val="9"/>
        </w:numPr>
        <w:rPr/>
      </w:pPr>
      <w:r>
        <w:rPr/>
        <w:t>demontáž stropních nástěnných svítidel</w:t>
      </w:r>
    </w:p>
    <w:p>
      <w:pPr>
        <w:pStyle w:val="Normal"/>
        <w:numPr>
          <w:ilvl w:val="0"/>
          <w:numId w:val="9"/>
        </w:numPr>
        <w:rPr/>
      </w:pPr>
      <w:r>
        <w:rPr/>
        <w:t>odstranění všech stávajících výplní z drátoskla v konstrukci z ocelových úhelníků</w:t>
      </w:r>
    </w:p>
    <w:p>
      <w:pPr>
        <w:pStyle w:val="Normal"/>
        <w:numPr>
          <w:ilvl w:val="0"/>
          <w:numId w:val="9"/>
        </w:numPr>
        <w:rPr/>
      </w:pPr>
      <w:r>
        <w:rPr/>
        <w:t>mechanické očistění stávající fasády od prachu tlakovým vzduch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šechny fasádní plochy budou důkladně prohlédnuty, uvolněné a odpadající části budou mechanicky odstraněny (předpoklad 20% ploch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ěna omítka strop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chanické očištění stávajících ocelových konstrukcí otryskání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montáž střešní krytiny z falcovaného plech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rava stávající poškozená hydroizolace (očistit, seříznout boule, vysušit,  vyspravit asfalt. pásem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ění všech klempířských prvků střech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ění betonové a kamenné dlažby včetně betonové mazani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ění asfaltového povrchu včetně betonové mazani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montáž stávajícího okapového chodníčk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Základ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vá ocelová konstrukce oplocení v průchodu je kotvena do betonových patek          450x450x700mm, z betonu C 20/25, umístění viz výkresová dokumentace ocelové konstrukce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Podlah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vá betonová mazanina tloušťky dle stávající, vyrovnaný hladký povrch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vá kamenná dlažba 300x300x20 mm do mrazuvzdorného tmelu, protiskluzná broušená pravidelná flexibilní spárování, materiál šedá žula (dle stávajícího kamenného schodiště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prava podkladu, lepení, příprava a aplikace spárovací hmoty se provádí dle technických pokynů výrob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vá betonová dlažba v průchodu dle stávající v atriu školy, 200x100x80mm, přírodní odstín, povrch standar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Úprava střech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ávající krytina ponechána jako pojistná izolace, očistit, vyspravit (proříznutí vln, vyspravení přířezy asfaltových pásů popř. horkým asfaltem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řešní krytina z fólie z mPVC s polyesterovou výztužnou vložkou (kotveno) na  separační netkané textilií ze skleněných vláken, krytina vytažena na stěny min. 250mm, součástí jsou zakládací lišty, nárožní a koutové lišty, dilatační lišty mezi jednotlivými pavilóny, úchytné a kotvící prvky atd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část střešní krytiny (v min. šířce 1500mm) v místě navazujícím na zateplenou fasádu sousedního pavilonu školy s požární odolností B roof (t3), ostatní s požární odolností B roof(t1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provádění nutno dodržet prováděcí a technologické předpisy dodavatele krytiny pro zpracování, kotvení, uchycování a spojování, včetně použití systémových kotevních, uchycovacích a doplňkových prvků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Úprava fasá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dnicky vyspraveny opadané a otlučené části fasád (předpoklad 20% ploch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ové keramické zdivo tl. 150mm z tvárnic P+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tužující věnec z betonu C20/25, vyztužen ocelí B 500B, krytí min. 25mm, podélná výztuž nastavena přesahy 500mm (nenastavovat nad okenními otvory), celkem ve věnci cca 94 kg výztuž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stěnách a stropu venkovní mrazuvzdorná vyztužená omítka včetně doplňků (nárožní lišty, dilatační lišty, lišty s okapnicí atd.), probarvená škrábaná omítka struktury 2 a 3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škeré svislé rohy vyztuženy, veškeré vodorovné rohy opatřeny rohovým profil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latační spoje tmeleny vhodným systémovým trvale pružným venkovním tmelem určeným ke spojování porézních i neporézních materiálů, odolným UV záření a povětrnostním vlivům s možností přetírání fasádními barvam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 zakrytí kotevních prvků ze sousedního objektu stěna v uzavřené části opatřena obkladem z cementových desek do exteriéru tl.12,5mm, kotveno přes ocelové profil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ístech styku s rostlým terénem proveden nový okapový chodník z betonových dlaždic s vymývaným povrchem 500x500x50mm kladených do pískového lože tl. 150mm (spádováno 2% od objekt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vrchy specifikovány na výkrese pohle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revné řešení dle výkresové dokumenta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Dilat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ěnách řešena dilatačními tmely a fasádními lišt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objektová dilatace ve střeše řešena dle detailů výrobce střešní kryt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 podlahách dilatační spáry dle ČSN 74 4505, po obvodu podlahy vložen dilatační pásek, v nášlapné vrstvě z kamenné dlažby spáry dle ČSN 73 325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Izolace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pelné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FF0000"/>
        </w:rPr>
      </w:pPr>
      <w:r>
        <w:rPr/>
        <w:t>na střeše v místě detailu napojení na zateplenou fasádu použit fasádní polystyrén EPS 70F tl. 100mm do výšky min. 250mm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hydroizola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střeše krytina z hydroizolační folie mPVC tl.1,5mm s polyesterovou výztužnou vložkou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lempířské konstruk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klempířské konstrukce na střeše použit ocelový poplastovaný plech tl. 0,6mm, kotvení na zakládací plechy (resp. příponky), způsob spojování dvojitá drážka, kouty a rohy tvořeny přeložením plechů proti směru stékající vod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dotmeleny těsnící páskou příp. tmelem doporučeným výrobcem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</w:rPr>
        <w:t>Zámečnické konstruk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vé architektonické prvky (zástěny a bosáže) kotveny na stávající ocelovou konstruk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strukce oplocení vstupu se dvěma brankami a dvoukřídlou branou kotvena do betonových pa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celová konstrukce příčky k vytvoření skladovacího prostoru v uzavřené části vstupního pavilonu kotvena do stávající konstrukce podlahy a strop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ávající ocelové konstrukce povrchově mechanicky očištěny (opískovány) a nově opatřeny nátěrovým systémem do vnějšího prostře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zámečnické konstrukce budou opatřeny nátěrovým systémem do prostředí C3 s vysokou životností min. 15 le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Vybavení objek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hovatelné stoly - 8ks a židle – 32ks (viz příloh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jany na kola – 2k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oučást prováděn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něný materiál odvezen na k tomu účelu zřízené sklád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ba a demontáž leš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práce provedeny dle platných norem a technologických postupů výrobc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držení bezpečnostních a hygienických opatření (prašnost, hlu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klid stavby a uvedení okolí do původního stavu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Poznámky k technické zprá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a dále podmínky použití a postupy, které vyžadují jednotliví výrobci materiálů a zařízení. Při zjištění rozporů konzultuje se zpracovatelem projektové dokumentace další postup prací.</w:t>
      </w:r>
    </w:p>
    <w:p>
      <w:pPr>
        <w:pStyle w:val="Normal"/>
        <w:jc w:val="both"/>
        <w:rPr/>
      </w:pPr>
      <w:r>
        <w:rPr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jc w:val="both"/>
        <w:rPr/>
      </w:pPr>
      <w:r>
        <w:rPr/>
        <w:t>Vzhledem k tomu, že se jedná o rekonstrukci stávající stavby, (stávajícího technologického zařízení), jeho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. 1:</w:t>
      </w:r>
    </w:p>
    <w:p>
      <w:pPr>
        <w:pStyle w:val="Normal"/>
        <w:ind w:left="705" w:hanging="705"/>
        <w:jc w:val="both"/>
        <w:rPr>
          <w:iCs/>
        </w:rPr>
      </w:pPr>
      <w:r>
        <w:rPr>
          <w:iCs/>
        </w:rPr>
        <w:t>-</w:t>
        <w:tab/>
        <w:t>veškeré systémové konstrukce a skladby nutno provádět v souladu s technickými a technologickými předpisy jednotlivých výrobců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. 2:</w:t>
      </w:r>
    </w:p>
    <w:p>
      <w:pPr>
        <w:pStyle w:val="Normal"/>
        <w:ind w:left="705" w:hanging="705"/>
        <w:jc w:val="both"/>
        <w:rPr>
          <w:iCs/>
        </w:rPr>
      </w:pPr>
      <w:r>
        <w:rPr>
          <w:iCs/>
        </w:rPr>
        <w:t>-</w:t>
        <w:tab/>
        <w:t>veškeré styky na přechodech různých materiálů nutno vyztužit v souladu s technickými a technologickými předpisy jednotlivých výrobců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. 3:</w:t>
      </w:r>
    </w:p>
    <w:p>
      <w:pPr>
        <w:pStyle w:val="Normal"/>
        <w:ind w:left="705" w:hanging="705"/>
        <w:jc w:val="both"/>
        <w:rPr/>
      </w:pPr>
      <w:r>
        <w:rPr>
          <w:iCs/>
        </w:rPr>
        <w:t>-</w:t>
        <w:tab/>
        <w:t>rozměry veškerých prvků osazovaných do otvorů v konstrukcích, veškerých zámečnických prvků navazujících na nosné a stavební konstrukce (okna, dveře, prosklené stěny, zábradlí, ocelové rámy apod.) nutno před zahájením výroby ověřit se skutečnými rozměry otvorů a konstrukcí přímo na stavbě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. 4:</w:t>
      </w:r>
    </w:p>
    <w:p>
      <w:pPr>
        <w:pStyle w:val="Normal"/>
        <w:jc w:val="both"/>
        <w:rPr/>
      </w:pPr>
      <w:r>
        <w:rPr>
          <w:iCs/>
        </w:rPr>
        <w:t>-</w:t>
        <w:tab/>
        <w:t>dilatační spáry v podkladních betonech i dlažbách v rastru max. 3.0/3.0m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. 5:</w:t>
      </w:r>
    </w:p>
    <w:p>
      <w:pPr>
        <w:pStyle w:val="Normal"/>
        <w:jc w:val="both"/>
        <w:rPr>
          <w:iCs/>
        </w:rPr>
      </w:pPr>
      <w:r>
        <w:rPr>
          <w:iCs/>
        </w:rPr>
        <w:t>-</w:t>
        <w:tab/>
        <w:t>podlahy pobytových místností s protiskluznou úpravou a souč.tření μ=0.3</w:t>
      </w:r>
    </w:p>
    <w:p>
      <w:pPr>
        <w:pStyle w:val="Normal"/>
        <w:jc w:val="both"/>
        <w:rPr>
          <w:iCs/>
        </w:rPr>
      </w:pPr>
      <w:r>
        <w:rPr>
          <w:iCs/>
        </w:rPr>
        <w:t>-</w:t>
        <w:tab/>
        <w:t>části staveb užívané veřejností s protiskluznou úpravou a souč.tření μ=0.6</w:t>
      </w:r>
    </w:p>
    <w:p>
      <w:pPr>
        <w:pStyle w:val="Normal"/>
        <w:jc w:val="both"/>
        <w:rPr>
          <w:iCs/>
        </w:rPr>
      </w:pPr>
      <w:r>
        <w:rPr>
          <w:iCs/>
        </w:rPr>
        <w:t>-</w:t>
        <w:tab/>
        <w:t>podesty vnitřních schodišť s protiskluznou úpravou a souč.tření μ=0.6</w:t>
      </w:r>
    </w:p>
    <w:p>
      <w:pPr>
        <w:pStyle w:val="Normal"/>
        <w:ind w:left="705" w:hanging="705"/>
        <w:jc w:val="both"/>
        <w:rPr>
          <w:iCs/>
        </w:rPr>
      </w:pPr>
      <w:r>
        <w:rPr>
          <w:iCs/>
        </w:rPr>
        <w:t>-</w:t>
        <w:tab/>
        <w:t>podesty vnějších schodišť s protiskluznou úpravou a souč.tření μ=0.6 + tgα ( α - úhel sklonu podesty)</w:t>
      </w:r>
    </w:p>
    <w:p>
      <w:pPr>
        <w:pStyle w:val="Normal"/>
        <w:ind w:left="705" w:hanging="705"/>
        <w:jc w:val="both"/>
        <w:rPr>
          <w:iCs/>
        </w:rPr>
      </w:pPr>
      <w:r>
        <w:rPr>
          <w:iCs/>
        </w:rPr>
        <w:t>-</w:t>
        <w:tab/>
        <w:t xml:space="preserve">povrchy šikmých ramp s protiskluznou úpravou a souč.tření μ=0.6 + tgα ( α - úhel sklonu rampy)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Seznam norem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ISO 13822 Zásady navrhování konstrukcí – hodnocení existujících konstrukcí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ČSN 73 0035 – Zatížení stavebních konstrukcí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ČSN 73 1000 – Zakládání stavebních objektů – Základní ustanovení pro navrhování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ČSN 73 1001 – Základová půda pod plošnými zákla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1101 – Navrhování zděných konstrukcí (platí do1.3.2010 – nahrazeno ČSN EN 1996-1-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1201 – Navrhování betonových konstruk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1401 – Navrhování ocelových konstruk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0532 – Akustika – ochrana proti hluku v budovách a souvisící akustické vlastnosti výrobků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5305 – Administrativní budovy a prosto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ČSN EN 1504 – Výrobky a systémy pro ochranu a opravy betonových konstruk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EN ISO 12944-5 – Nátěrové hmoty – Protikorozní ochrana ocelových konstrukcí ochrannými nátěrovými systém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SN 74 4505 Podlahy – Společná ustanov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ČSN 73 3251 Navrhování konstrukcí z kamen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říloh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bytek – je vybírán nábytek přímo určený pro venkovní učebn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signová</w:t>
      </w:r>
      <w:r>
        <w:rPr/>
        <w:t> </w:t>
      </w:r>
      <w:r>
        <w:rPr>
          <w:b/>
          <w:bCs/>
        </w:rPr>
        <w:t>židle </w:t>
      </w:r>
      <w:r>
        <w:rPr/>
        <w:t>z </w:t>
      </w:r>
      <w:r>
        <w:rPr>
          <w:b/>
          <w:bCs/>
        </w:rPr>
        <w:t>eloxovaného</w:t>
      </w:r>
      <w:r>
        <w:rPr/>
        <w:t> </w:t>
      </w:r>
      <w:r>
        <w:rPr>
          <w:b/>
          <w:bCs/>
        </w:rPr>
        <w:t>hliníku – 24 ks + transportní vozík pro 14 židlí – 2 kusy</w:t>
      </w:r>
    </w:p>
    <w:p>
      <w:pPr>
        <w:pStyle w:val="Normal"/>
        <w:ind w:left="43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7550" w:type="dxa"/>
        <w:jc w:val="left"/>
        <w:tblInd w:w="-300" w:type="dxa"/>
        <w:tblLayout w:type="fixed"/>
        <w:tblCellMar>
          <w:top w:w="150" w:type="dxa"/>
          <w:left w:w="300" w:type="dxa"/>
          <w:bottom w:w="165" w:type="dxa"/>
          <w:right w:w="300" w:type="dxa"/>
        </w:tblCellMar>
      </w:tblPr>
      <w:tblGrid>
        <w:gridCol w:w="5265"/>
        <w:gridCol w:w="12285"/>
      </w:tblGrid>
      <w:tr>
        <w:trPr/>
        <w:tc>
          <w:tcPr>
            <w:tcW w:w="5265" w:type="dxa"/>
            <w:tcBorders>
              <w:right w:val="single" w:sz="6" w:space="0" w:color="D6D4D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</w:t>
            </w:r>
          </w:p>
        </w:tc>
        <w:tc>
          <w:tcPr>
            <w:tcW w:w="122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8 cm rozložená, 90 cm složená</w:t>
            </w:r>
          </w:p>
        </w:tc>
      </w:tr>
      <w:tr>
        <w:trPr/>
        <w:tc>
          <w:tcPr>
            <w:tcW w:w="5265" w:type="dxa"/>
            <w:tcBorders>
              <w:right w:val="single" w:sz="6" w:space="0" w:color="D6D4D4"/>
            </w:tcBorders>
            <w:shd w:fill="FDFDF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loubka</w:t>
            </w:r>
          </w:p>
        </w:tc>
        <w:tc>
          <w:tcPr>
            <w:tcW w:w="12285" w:type="dxa"/>
            <w:tcBorders/>
            <w:shd w:fill="FDFDFD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 cm rozložená, 3,5 cm složená</w:t>
            </w:r>
          </w:p>
        </w:tc>
      </w:tr>
      <w:tr>
        <w:trPr/>
        <w:tc>
          <w:tcPr>
            <w:tcW w:w="5265" w:type="dxa"/>
            <w:tcBorders>
              <w:right w:val="single" w:sz="6" w:space="0" w:color="D6D4D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motnost</w:t>
            </w:r>
          </w:p>
        </w:tc>
        <w:tc>
          <w:tcPr>
            <w:tcW w:w="122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 kg</w:t>
            </w:r>
          </w:p>
        </w:tc>
      </w:tr>
      <w:tr>
        <w:trPr/>
        <w:tc>
          <w:tcPr>
            <w:tcW w:w="5265" w:type="dxa"/>
            <w:tcBorders>
              <w:right w:val="single" w:sz="6" w:space="0" w:color="D6D4D4"/>
            </w:tcBorders>
            <w:shd w:fill="FDFDFD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ířka sedáku</w:t>
            </w:r>
          </w:p>
        </w:tc>
        <w:tc>
          <w:tcPr>
            <w:tcW w:w="12285" w:type="dxa"/>
            <w:tcBorders/>
            <w:shd w:fill="FDFDFD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6,5 cm</w:t>
            </w:r>
          </w:p>
        </w:tc>
      </w:tr>
    </w:tbl>
    <w:p>
      <w:pPr>
        <w:pStyle w:val="Normal"/>
        <w:jc w:val="both"/>
        <w:rPr/>
      </w:pPr>
      <w:r>
        <w:rPr/>
        <w:t>Moderní a funkční </w:t>
      </w:r>
      <w:r>
        <w:rPr>
          <w:b/>
          <w:bCs/>
        </w:rPr>
        <w:t>skládací</w:t>
      </w:r>
      <w:r>
        <w:rPr/>
        <w:t> </w:t>
      </w:r>
      <w:r>
        <w:rPr>
          <w:b/>
          <w:bCs/>
        </w:rPr>
        <w:t>židli</w:t>
      </w:r>
      <w:r>
        <w:rPr/>
        <w:t> vyrobená </w:t>
      </w:r>
      <w:r>
        <w:rPr>
          <w:b/>
          <w:bCs/>
        </w:rPr>
        <w:t>z technického polymeru</w:t>
      </w:r>
      <w:r>
        <w:rPr/>
        <w:t>, která je ideální volbou pro ty, kdo vyhledávají praktičnost a pohodlí. Tato židle je konstruována s ohledem na </w:t>
      </w:r>
      <w:r>
        <w:rPr>
          <w:b/>
          <w:bCs/>
        </w:rPr>
        <w:t>lehkost</w:t>
      </w:r>
      <w:r>
        <w:rPr/>
        <w:t> a </w:t>
      </w:r>
      <w:r>
        <w:rPr>
          <w:b/>
          <w:bCs/>
        </w:rPr>
        <w:t>odolnost</w:t>
      </w:r>
      <w:r>
        <w:rPr/>
        <w:t>, přičemž </w:t>
      </w:r>
      <w:r>
        <w:rPr>
          <w:b/>
          <w:bCs/>
        </w:rPr>
        <w:t>nohy</w:t>
      </w:r>
      <w:r>
        <w:rPr/>
        <w:t> jsou vyrobeny </w:t>
      </w:r>
      <w:r>
        <w:rPr>
          <w:b/>
          <w:bCs/>
        </w:rPr>
        <w:t>z eloxovaného hliníku</w:t>
      </w:r>
      <w:r>
        <w:rPr/>
        <w:t>, což zajišťuje stabilitu a dlouhou životnost. Jedním z hlavních benefitů této židle je její všestrannost a snadná manipulace. Díky </w:t>
      </w:r>
      <w:r>
        <w:rPr>
          <w:b/>
          <w:bCs/>
        </w:rPr>
        <w:t>lehké</w:t>
      </w:r>
      <w:r>
        <w:rPr/>
        <w:t> </w:t>
      </w:r>
      <w:r>
        <w:rPr>
          <w:b/>
          <w:bCs/>
        </w:rPr>
        <w:t>konstrukci</w:t>
      </w:r>
      <w:r>
        <w:rPr/>
        <w:t> a </w:t>
      </w:r>
      <w:r>
        <w:rPr>
          <w:b/>
          <w:bCs/>
        </w:rPr>
        <w:t>skládacímu</w:t>
      </w:r>
      <w:r>
        <w:rPr/>
        <w:t> </w:t>
      </w:r>
      <w:r>
        <w:rPr>
          <w:b/>
          <w:bCs/>
        </w:rPr>
        <w:t>mechanismu</w:t>
      </w:r>
      <w:r>
        <w:rPr/>
        <w:t> lze židli snadno složit a přenášet bez ztráty komfortu. Navíc ve složeném stavu zabírá pouhých 35 mm, což z ní činí ideálního společníka pro cesty a skladování v omezených prostorech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72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72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0.1pt;width:470.25pt;height:0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Tato židle je vhodná pro široké spektrum použití, ať už jde o </w:t>
      </w:r>
      <w:r>
        <w:rPr>
          <w:b/>
          <w:bCs/>
        </w:rPr>
        <w:t>interiéry či exteriéry</w:t>
      </w:r>
      <w:r>
        <w:rPr/>
        <w:t>. Díky své </w:t>
      </w:r>
      <w:r>
        <w:rPr>
          <w:b/>
          <w:bCs/>
        </w:rPr>
        <w:t>odolnosti</w:t>
      </w:r>
      <w:r>
        <w:rPr/>
        <w:t> vůči povětrnostním podmínkám je ideální pro použití venku, jako jsou </w:t>
      </w:r>
      <w:r>
        <w:rPr>
          <w:b/>
          <w:bCs/>
        </w:rPr>
        <w:t>terasy</w:t>
      </w:r>
      <w:r>
        <w:rPr/>
        <w:t>, </w:t>
      </w:r>
      <w:r>
        <w:rPr>
          <w:b/>
          <w:bCs/>
        </w:rPr>
        <w:t>zahrady</w:t>
      </w:r>
      <w:r>
        <w:rPr/>
        <w:t> nebo </w:t>
      </w:r>
      <w:r>
        <w:rPr>
          <w:b/>
          <w:bCs/>
        </w:rPr>
        <w:t>altány</w:t>
      </w:r>
      <w:r>
        <w:rPr/>
        <w:t>. Zároveň je však dostatečně elegantní a stylová, aby se hodila i do moderních interiérů, jako jsou obývací pokoje, kuchyně nebo kancelář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7281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72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0.1pt;width:470.25pt;height:0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romě samotné židle je k dispozici i volitelné příslušenství, které zahrnuje hák na stěnu pro 4 židle, transportní vozík pro 7 židlí nebo dokonce pro 14 židlí. Toto příslušenství zajišťuje ještě větší pohodlí a usnadňuje manipulaci se židlemi při jejich přepravě nebo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70230" cy="570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 </w:t>
      </w:r>
      <w:r>
        <w:rPr>
          <w:b/>
          <w:bCs/>
        </w:rPr>
        <w:t>Velký výběr barev. Barva bude upřesněna při zahájení akc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61180" cy="4361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62000" cy="76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stůl – 8 ks + vozík 1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soce odolný </w:t>
      </w:r>
      <w:r>
        <w:rPr>
          <w:b/>
          <w:bCs/>
        </w:rPr>
        <w:t>skládací a přenosný stůl</w:t>
      </w:r>
      <w:r>
        <w:rPr/>
        <w:t>, vhodný do </w:t>
      </w:r>
      <w:r>
        <w:rPr>
          <w:b/>
          <w:bCs/>
        </w:rPr>
        <w:t>víceúčelových učeben či veřejných prostor</w:t>
      </w:r>
      <w:r>
        <w:rPr/>
        <w:t>. Při jeho navrhování byl kladen </w:t>
      </w:r>
      <w:r>
        <w:rPr>
          <w:b/>
          <w:bCs/>
        </w:rPr>
        <w:t>důraz na odolnost a vysokou nosnost</w:t>
      </w:r>
      <w:r>
        <w:rPr/>
        <w:t>. Téměř </w:t>
      </w:r>
      <w:r>
        <w:rPr>
          <w:b/>
          <w:bCs/>
        </w:rPr>
        <w:t>nezničitelný školní stůl</w:t>
      </w:r>
      <w:r>
        <w:rPr/>
        <w:t> s nosností </w:t>
      </w:r>
      <w:r>
        <w:rPr>
          <w:b/>
          <w:bCs/>
        </w:rPr>
        <w:t>až 500 kg</w:t>
      </w:r>
      <w:r>
        <w:rPr/>
        <w:t> po složení nezabere téměř žádný prostor, můžete ho pohodlně</w:t>
      </w:r>
      <w:r>
        <w:rPr>
          <w:b/>
          <w:bCs/>
        </w:rPr>
        <w:t> převážet pomocí vozíku</w:t>
      </w:r>
      <w:r>
        <w:rPr/>
        <w:t>.</w:t>
      </w:r>
    </w:p>
    <w:p>
      <w:pPr>
        <w:pStyle w:val="Normal"/>
        <w:jc w:val="both"/>
        <w:rPr/>
      </w:pPr>
      <w:r>
        <w:rPr/>
        <w:t>Hrany stolu a mimořádně pevná konstrukce jsou vyrobené z hliníku, rohy PUR. Stůl je tedy opravdu lehký a snadno se přesouvá. Ve složeném stavu má stůl hloubku 85 mm, váží podle rozměru od 6,5 kg do 12,35 kg. Konstrukce – eloxovaný hliník. Základní rozměr – 1220 x 610 mm, výška bude určena při zahájení výstavby (předpoklad 700 mm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61180" cy="43611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61180" cy="4361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62000" cy="762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762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2"/>
          <w:numId w:val="4"/>
        </w:numPr>
        <w:rPr/>
      </w:pPr>
      <w:bookmarkStart w:id="4" w:name="__RefHeading___Toc388426738"/>
      <w:bookmarkEnd w:id="4"/>
      <w:r>
        <w:rPr/>
        <w:t>Technická zpráva - elektroinsta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w:t>II. Základní údaje: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Napěťová soustava:</w:t>
        <w:tab/>
        <w:t xml:space="preserve">3+NPE stř.50Hz,230/400V,TN-S 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Instalovaný příkon:</w:t>
        <w:tab/>
        <w:t>Pi =  5,0 kW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Soudobý odběr:</w:t>
        <w:tab/>
        <w:t>Ps = 2,0 k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istič před elektroměrem: </w:t>
      </w:r>
      <w:r>
        <w:rPr>
          <w:b/>
          <w:bCs/>
        </w:rPr>
        <w:t xml:space="preserve">  stávajíc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Navržená ochrana před nebezpečným dotykem dle ČSN 33 2000-4-41 ed. 3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Ochrana před nebezpečným dotykem živých částí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>Základní – izolací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>Základní – kryty nebo přepážkami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Ochrana před nebezpečným dotykem neživých částí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>Při poruše – automatickým odpojením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>Doplňková ochrana – proudovými chrániči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ab/>
        <w:tab/>
        <w:tab/>
        <w:t xml:space="preserve">         -   doplňujícím ochranným pospojováním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Prostředí – viz. samostatný protokol – příloha č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větlenost Epk:</w:t>
        <w:tab/>
        <w:tab/>
        <w:t>dle výkresové části P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III. Zajištění ochrany el.zařízení a bezpečnosti práce obsluhy:</w:t>
      </w:r>
    </w:p>
    <w:p>
      <w:pPr>
        <w:pStyle w:val="Normal"/>
        <w:numPr>
          <w:ilvl w:val="6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Krytí el. předmětů, druh kabelů a jejich uložení je navrženo s ohledem na vyskytující se prostředí, tj. prostředí venkovní a vnitřní.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>Mechanická ochrana el. zařízení je řešena jeho osazením do rozvaděče v provedení s krytím min. IP 30/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 xml:space="preserve">Ochrana el.zařízení proti účinkům přetížení a zkratů je navržena jističi v souladu s ČSN 33 2000-4-473, ČSN 33 2000-4-43 ed.2 a ČSN 38 175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Technický po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Úpravou vstupního pavilonu nedochází k navýšení odběru elektrické energie. Měření bude ponecháno stávajíc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Upravovaný objekt bude napojen ze stávajícího rozvaděče RS2 umístěného v chodbě 1.np pavilonu školy. Do rozvaděče bude osazen jistič 3p/25A/char.B. Kabel CYKY-J 5x6 bude veden v objektu školy ve vkládací liště na povrchu chodbou a učebnou přímo pod zastřešený průjezd. Dále ve venkovním prostoru se kabel uloží do tuhé plastové UV stabilní trubky pr. 32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Přívodní kabel bude ukončen v novém rozvaděči RU osazeném v prostoru skladu. Rozvaděč je navržen v provedení na povrch, plastový, s dostatečným prostorem. Rozvaděč bude proveden v soustavě TN-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Rozvod kabelový rozvod se provede kabely CYKY na povrchu. Hlavní kabelová trasa bude v kovovém kabelovém žlabu NIXKZN 50x62 s víkem připevněným pod stropem pomocí podpěr na stěnu. Podpěry budou ve vzdálenosti cca 1,5m. Samostatné kabely se uloží do tuhých plastových UV stabilních trubek (1520HF_FA) na příchytkách (5320_FB). Příchytky budou ve vzdálenosti 0,5m. Příchytky budou do ocelových konstrukcí přišroubovány samořeznými šrouby a do betonu budou přišroubovány do hmoždi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světlení je navrženo dle ČSN EN 12 464. </w:t>
      </w:r>
    </w:p>
    <w:p>
      <w:pPr>
        <w:pStyle w:val="Normal"/>
        <w:jc w:val="both"/>
        <w:rPr>
          <w:b/>
          <w:b/>
          <w:bCs/>
        </w:rPr>
      </w:pPr>
      <w:r>
        <w:rPr/>
        <w:t>Zatřídění prosto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jezd</w:t>
      </w:r>
      <w:r>
        <w:rPr/>
        <w:t xml:space="preserve"> - ref.č. 9.6 – požadovaná osvětlenost 30lx, rovnoměrnost 0,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klad </w:t>
      </w:r>
      <w:r>
        <w:rPr/>
        <w:t>– ref.č. 44.25 – požadovaná osvětlenost 100lx, rovnoměrnost 0,4, činitel oslnění 25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učebna</w:t>
      </w:r>
      <w:r>
        <w:rPr/>
        <w:t xml:space="preserve"> – ref.č. 44.1 - požadovaná osvětlenost 500lx, rovnoměrnost 0,6, činitel oslnění 1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Do prostoru vjezdu a skladu jsou navržena průmyslová LED přisazená svítidla, prachotěsná, 32W/4400lm, 20W/2700lm. Do učebny jsou navržena průmyslová stropní LED svítidla s mikroprizmatickým PC krytem, IK10, 61W/7900lm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Světelné obvody budou připojeny přes proudové chrániče s jističi s vybavovacím proudem 30mA typu „A“ (ČSN 33 2130 ed.4/2025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Ovládání osvětlení bude spínači a přepínači v provedení na povrch v krytí IP44, osazené vně vstupního objektu pro ovládání osvětlení vjezdu a uvnitř ve skladu pro ovládání osvětlení skladu a učebn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Zásuvky v provedení na povrch v krytí IP44 budou připojeny kabely CYKY-J 3x2.5 a osazeny cca 0,3m nad podlahou. </w:t>
      </w:r>
      <w:r>
        <w:rPr>
          <w:b/>
          <w:bCs/>
        </w:rPr>
        <w:t xml:space="preserve">Připojeny budou přes </w:t>
      </w:r>
      <w:r>
        <w:rPr>
          <w:b/>
          <w:bCs/>
          <w:iCs/>
        </w:rPr>
        <w:t>proudový chránič s vybavovacím proudem 30mA (dle ČSN 33 2000-4-41 ed.3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2"/>
        </w:numPr>
        <w:jc w:val="both"/>
        <w:rPr>
          <w:i/>
          <w:i/>
        </w:rPr>
      </w:pPr>
      <w:r>
        <w:rPr>
          <w:i/>
        </w:rPr>
        <w:t>Vnitřní ochrana před bleskem</w:t>
      </w:r>
    </w:p>
    <w:p>
      <w:pPr>
        <w:pStyle w:val="Normal"/>
        <w:jc w:val="both"/>
        <w:rPr/>
      </w:pPr>
      <w:r>
        <w:rPr/>
        <w:t xml:space="preserve">Jako vnitřní ochrana je navržena přepěťová ochrana II. Stupně do rozvaděče 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Závě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ontáž musí být použit materiál a zařízení, schválené Elektrotechnickým zkušebním ústavem – Praha, pro použití při montáži na území ČR. 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</w:t>
        <w:tab/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70270" cy="32524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26790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szCs w:val="20"/>
      </w:rPr>
    </w:pPr>
    <w:r>
      <w:rPr>
        <w:sz w:val="20"/>
        <w:szCs w:val="20"/>
      </w:rPr>
      <w:t>DPT projekty Ostrov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right"/>
      <w:rPr>
        <w:rStyle w:val="PageNumber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cs="Calibri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  <w:color w:val="00000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spacing w:before="240" w:after="0"/>
      <w:ind w:left="709" w:hanging="709"/>
      <w:jc w:val="both"/>
    </w:pPr>
    <w:rPr>
      <w:rFonts w:ascii="Arial" w:hAnsi="Arial" w:cs="Arial"/>
      <w:b/>
      <w:i/>
      <w:kern w:val="2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6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8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851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7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8:00Z</dcterms:created>
  <dc:creator>Tomáš Zátko</dc:creator>
  <dc:description/>
  <cp:keywords/>
  <dc:language>en-US</dc:language>
  <cp:lastModifiedBy>Dušek Jan</cp:lastModifiedBy>
  <cp:lastPrinted>2014-05-20T09:12:00Z</cp:lastPrinted>
  <dcterms:modified xsi:type="dcterms:W3CDTF">2025-02-05T09:27:00Z</dcterms:modified>
  <cp:revision>21</cp:revision>
  <dc:subject/>
  <dc:title> </dc:title>
</cp:coreProperties>
</file>