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ších vliv</w:t>
      </w:r>
      <w:r>
        <w:rPr>
          <w:rFonts w:cs="Calibri" w:ascii="Calibri" w:hAnsi="Calibri"/>
          <w:sz w:val="40"/>
          <w:szCs w:val="40"/>
        </w:rPr>
        <w:t>ů č. E-2501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 xml:space="preserve">Klimešová Miroslava                </w:t>
        <w:tab/>
        <w:t>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</w:rPr>
        <w:t>Ing. Jan Dušek</w:t>
        <w:tab/>
      </w:r>
      <w:r>
        <w:rPr>
          <w:rFonts w:cs="Calibri" w:ascii="Calibri" w:hAnsi="Calibri"/>
          <w:b w:val="false"/>
          <w:bCs w:val="false"/>
          <w:sz w:val="22"/>
        </w:rPr>
        <w:t xml:space="preserve"> </w:t>
        <w:tab/>
        <w:tab/>
        <w:t>- HIP, projektant stavby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  <w:u w:val="none"/>
        </w:rPr>
      </w:pPr>
      <w:r>
        <w:rPr>
          <w:rFonts w:cs="Calibri" w:ascii="Calibri" w:hAnsi="Calibri"/>
          <w:b/>
          <w:bCs/>
          <w:sz w:val="36"/>
          <w:szCs w:val="36"/>
          <w:u w:val="none"/>
        </w:rPr>
      </w:r>
    </w:p>
    <w:p>
      <w:pPr>
        <w:pStyle w:val="Normal"/>
        <w:rPr>
          <w:rFonts w:ascii="Calibri" w:hAnsi="Calibri" w:eastAsia="Arial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32"/>
          <w:szCs w:val="32"/>
          <w:u w:val="none"/>
        </w:rPr>
        <w:t>Karlovy Vary, ZŠ Truhlářská - úprava vstupní pavilon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 xml:space="preserve">   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  <w:u w:val="none"/>
        </w:rPr>
      </w:pPr>
      <w:r>
        <w:rPr>
          <w:rFonts w:cs="Calibri" w:ascii="Calibri" w:hAnsi="Calibri"/>
          <w:b/>
          <w:bCs/>
          <w:sz w:val="32"/>
          <w:szCs w:val="3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Objekt je v klasické zděné technologii.</w:t>
      </w:r>
    </w:p>
    <w:p>
      <w:pPr>
        <w:pStyle w:val="TextBody"/>
        <w:numPr>
          <w:ilvl w:val="0"/>
          <w:numId w:val="0"/>
        </w:numPr>
        <w:ind w:left="360" w:right="0" w:hanging="0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spacing w:before="0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nitřní prostory  objektu  se shodnými vnějšími vlivy obsahující kompletní posouzení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účel prostoru : 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učeb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88"/>
        <w:gridCol w:w="24"/>
        <w:gridCol w:w="4913"/>
        <w:gridCol w:w="3210"/>
      </w:tblGrid>
      <w:tr>
        <w:trPr>
          <w:trHeight w:val="397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rostředí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plota okolí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A4 (-5</w:t>
            </w:r>
            <w:r>
              <w:rPr>
                <w:rFonts w:cs="Calibri" w:ascii="Calibri" w:hAnsi="Calibri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sz w:val="22"/>
                <w:szCs w:val="22"/>
              </w:rPr>
              <w:t>C +40</w:t>
            </w:r>
            <w:r>
              <w:rPr>
                <w:rFonts w:cs="Calibri" w:ascii="Calibri" w:hAnsi="Calibri"/>
                <w:sz w:val="22"/>
                <w:szCs w:val="22"/>
              </w:rPr>
              <w:t>°C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mosférické podmínky okol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B5 (+5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 +40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°C, 5%85%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mořská výška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1 (do 2000m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vod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D1 (zanedbateln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cizích pevných těles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E1 (zanedbateln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korozivních látek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F1 (zanedbateln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áz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1 (mírn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brace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1 (mírné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rostlinstva nebo plís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K1 (bez nebezpeč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živočichů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L1 (bez nebezpeč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. mag, el. stat. nebo ionizující záře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1 (kontrolovaná úroveň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neční záře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N1 (zanedbatelné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ismické účink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1 (normáln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uřková činnost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Q1 (zanedbateln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hyb vzduchu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R1 (pomal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</w:t>
            </w:r>
          </w:p>
        </w:tc>
        <w:tc>
          <w:tcPr>
            <w:tcW w:w="4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tr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S1 (malý)</w:t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yužití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pnost osob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2 (děti)</w:t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k osob s potenciálem země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C1 (žádný)</w:t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ínky úniku v případě nebezpeč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D1 (malá hustota/snadný únik)</w:t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aha zprac. nebo skladování látek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1 (bez významného nebezpeč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2"/>
        <w:gridCol w:w="4913"/>
        <w:gridCol w:w="3210"/>
      </w:tblGrid>
      <w:tr>
        <w:trPr>
          <w:trHeight w:val="39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onstrukce budovy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materiál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1 (nehořlavé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B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e budov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B1 (zanedbatelné nebezpečí)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ývající z vnějších vlivů, které jsou dle ČSN 332000-5-51 ed. 3. +Z1+Z2:2022 považovány za abnormální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žádné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alibri-Bold" w:cs="Calibri" w:ascii="Calibri" w:hAnsi="Calibri"/>
          <w:b w:val="false"/>
          <w:bCs w:val="false"/>
          <w:sz w:val="22"/>
          <w:szCs w:val="22"/>
          <w:u w:val="none"/>
        </w:rPr>
        <w:t>Působení těchto vnějších vlivů nevyžaduje realizaci žádných doplňkových nebo zvláštních ochranných opatření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/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3 roky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2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enkovní rozvody NN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-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řívodní kabel, osvětlení vjezd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88"/>
        <w:gridCol w:w="4937"/>
        <w:gridCol w:w="3210"/>
      </w:tblGrid>
      <w:tr>
        <w:trPr>
          <w:trHeight w:val="397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rostředí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plota okolí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A4 (-5</w:t>
            </w:r>
            <w:r>
              <w:rPr>
                <w:rFonts w:cs="Calibri" w:ascii="Calibri" w:hAnsi="Calibri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sz w:val="22"/>
                <w:szCs w:val="22"/>
              </w:rPr>
              <w:t>C +40</w:t>
            </w:r>
            <w:r>
              <w:rPr>
                <w:rFonts w:cs="Calibri" w:ascii="Calibri" w:hAnsi="Calibri"/>
                <w:sz w:val="22"/>
                <w:szCs w:val="22"/>
              </w:rPr>
              <w:t>°C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mosférické podmínky okol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8 (-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+4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°C, venkovní pr.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mořská výška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1 (do 2000m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vod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4 (stříkající voda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cizích pevných těles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E2 (malé předměty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korozivních látek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F2 (atmosférick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áz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1 (mírn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brace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1 (mírné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rostlinstva nebo plís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2 (nebezpečn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živočichů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2 (nebezpečn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. mag, el. stat. nebo ionizující záře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1 (kontrolovaná úroveň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neční záře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3 (silné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ismické účink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1 (normáln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uřková činnost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Q3 (přímé ohrožen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hyb vzduchu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2 (středn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tr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2 (středn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2"/>
        <w:gridCol w:w="4913"/>
        <w:gridCol w:w="3210"/>
      </w:tblGrid>
      <w:tr>
        <w:trPr>
          <w:trHeight w:val="39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yužití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pnost osob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1 (běžná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k osob s potenciálem země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C4 (trvalý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ínky úniku v případě nebezpeč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1 (malá hustota/snadný únik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aha zprac. nebo skladování látek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1 (bez významného nebezpeč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2"/>
        <w:gridCol w:w="4913"/>
        <w:gridCol w:w="3210"/>
      </w:tblGrid>
      <w:tr>
        <w:trPr>
          <w:trHeight w:val="39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onstrukce budovy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materiál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1 (nehořlavé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B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e budov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B1 (zanedbatelné nebezpeč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ívající z vnějších vlivů, které jsou dle ČSN 332000-5-51 ed. 3. +Z1+Z2:2022 považovány za abnormální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B8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venkovní prostory a prostory nechráněné před atmosferickými vlivy s nízkými i vysokými teplotami. Kovové konstrukční materiály, pokud nejsou korozně odolné, musí mít vhodnou povrchovou ochranu . Minimální stupeň ochrany krytem elektrických přístrojů, strojů, svítidel a rozvaděčů musí být alespoň IP21. Rozvaděče musí být chráněny proti kapající vodě a tam, kde by mohli být zasaženy stříkající vodou, musí mít stupeň ochrany krytem odpovídající třídě vnějšího vlivu, nebo  chráněny dodatečnou ochrano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D4 –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svítidla musí být v krytí min IP43, z korozně odolného materiálu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E2 –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malé předměty (2,5mm), IP3X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sz w:val="22"/>
          <w:szCs w:val="22"/>
          <w:u w:val="none"/>
        </w:rPr>
        <w:t>AF2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– přítomnost korozivních znečišťujících látek je významný. Elektrická zařízení musí odolávat zvýšené korozní agresivitě prostředí, způsobené přítomnými agresivními látkami ve formě plynů, par, aerosolů nebo prachů. V případě nedostatečné odolnosti materiálů, musí být provedena dodatečná ochrana pokovením, nátěrem, zalitím apod. Elektrické stroje, přístroje a svítidla musí mít stupeň ochrany krytem alespoň IP44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Kryty mají být korozně odolné, nebo musí být opatřeny vhodnou povrchovou úpravou. Při kladení kabelů se nesmí provádět ostré ohyby kabelů a vystavovat pláště kabelů přídavnému namáhání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K2, AL2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– el.zařízení musí být provedeno, tak, aby bylo zabráněno promnikání hmyzu, a drobných živočichů k živým částem, které jsou důležité pro bezpečnost a funkci elektrického zařízení. El.zařízení musí být rovněž chráněna proti biologicko-chemickým vlivům přítomných organismů. Stupeň ochrany krytem min IP44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N3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použité materiály musí být odolné proti UV záře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Q3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ochrana před bleskem se provede v souladu se souborem ČSN EN 62 305 ed.2</w:t>
      </w:r>
    </w:p>
    <w:p>
      <w:pPr>
        <w:pStyle w:val="Normal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Vnější vliv BB byl definován dle TNI 3320 00-5-51 ed.3 s přihlédnutím k PNE0000-2 ed.4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B2 –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normální odpor (obvyklé standardní podmínky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4 roky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>01/2025</w:t>
        <w:tab/>
        <w:tab/>
        <w:tab/>
        <w:t>Podpisy předsedy a členů komise:</w:t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850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roman"/>
    <w:pitch w:val="variable"/>
  </w:font>
  <w:font w:name="Calibri">
    <w:charset w:val="80"/>
    <w:family w:val="swiss"/>
    <w:pitch w:val="variable"/>
  </w:font>
  <w:font w:name="Calibri">
    <w:charset w:val="01"/>
    <w:family w:val="swiss"/>
    <w:pitch w:val="variable"/>
  </w:font>
  <w:font w:name="Calibri">
    <w:charset w:val="01"/>
    <w:family w:val="swiss"/>
    <w:pitch w:val="default"/>
  </w:font>
  <w:font w:name="Calibri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character" w:styleId="Symbolyproslovn">
    <w:name w:val="Symboly pro číslování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C0000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4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val="en-C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cp:lastPrinted>2024-12-19T05:15:00Z</cp:lastPrinted>
  <dcterms:modified xsi:type="dcterms:W3CDTF">2025-02-04T23:59:41Z</dcterms:modified>
  <cp:revision>40</cp:revision>
  <dc:subject/>
  <dc:title/>
</cp:coreProperties>
</file>